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 штабе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shd w:fill="FFFFFF" w:val="clear"/>
        <w:ind w:right="-1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 xml:space="preserve">I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Краснодарского края от 28 июня 2007 года № 1267-КЗ «Об участии граждан в охране общественного порядка в Краснодарском крае»,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, постановлениями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 и от 02 октября 2007 года № 932 «О мерах по реализации Закона Краснодарского края от 28 июня 2007 года № 1267-КЗ «Об участии граждан в охране общественного порядка в Краснодарском крае»» и определяет компетенцию и порядок деятельности  штаба по взаимодействию в области организации участия граждан в охране общественного правопорядка, профилактики безнадзорности и правонарушений среди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б является постоянно действующим коллегиальным органом при администрации Курчанского  сельского поселения Темрюкского района  осуществляющим взаимодействие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Темрюкского района, обмена опытом работы по охране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, профилактике безнадзорности и правонарушений несовершеннолетних. 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, Устав добровольной народной дружины Курчанского сельского поселения, иные нормативные правовые акты Краснодарского края, муниципальные правовые акты, настоящее Полож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8" w:leader="none"/>
          <w:tab w:val="left" w:pos="6739" w:leader="none"/>
          <w:tab w:val="left" w:pos="7621" w:leader="none"/>
        </w:tabs>
        <w:ind w:right="-1" w:firstLine="840"/>
        <w:jc w:val="both"/>
        <w:rPr/>
      </w:pPr>
      <w:r>
        <w:rPr>
          <w:sz w:val="28"/>
          <w:szCs w:val="28"/>
        </w:rPr>
        <w:t>4. Деятельность штаба осуществляется на основании изучения обстановки и оценки общественного правопорядка и разработки предложений по использованию в Курчанском сельском поселении Темрюкского района возможностей добровольных формирований населения, уставные цели которых предусматривают их участие в охране общественного право</w:t>
      </w:r>
      <w:r>
        <w:rPr>
          <w:spacing w:val="-6"/>
          <w:sz w:val="28"/>
          <w:szCs w:val="28"/>
        </w:rPr>
        <w:t xml:space="preserve">порядка, </w:t>
      </w:r>
      <w:r>
        <w:rPr>
          <w:spacing w:val="-2"/>
          <w:sz w:val="28"/>
          <w:szCs w:val="28"/>
        </w:rPr>
        <w:t xml:space="preserve">профилактике </w:t>
      </w:r>
      <w:r>
        <w:rPr>
          <w:spacing w:val="-4"/>
          <w:sz w:val="28"/>
          <w:szCs w:val="28"/>
        </w:rPr>
        <w:t xml:space="preserve">безнадзорности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правонарушений</w:t>
      </w:r>
      <w:r>
        <w:rPr>
          <w:sz w:val="28"/>
          <w:szCs w:val="28"/>
        </w:rPr>
        <w:t xml:space="preserve"> несовершеннолетних, привлечения граждан на территории Курчанского сельского поселения Темрюкского района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таб осуществляет свою деятельность в соответствии с планами, </w:t>
      </w:r>
      <w:r>
        <w:rPr>
          <w:spacing w:val="-1"/>
          <w:sz w:val="28"/>
          <w:szCs w:val="28"/>
        </w:rPr>
        <w:t>которые утверждает руководитель штаба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Для реализации отдельных направлений своей работы штаб вправе</w:t>
        <w:br/>
        <w:t>создавать рабочие группы.</w:t>
        <w:tab/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ДЕЯТЕЛЬНОСТИ ШТАБА 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  <w:t>7.    Основными задачами деятельности  штаба явля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0" w:leader="none"/>
          <w:tab w:val="left" w:pos="6548" w:leader="underscore"/>
          <w:tab w:val="left" w:pos="6952" w:leader="dot"/>
          <w:tab w:val="left" w:pos="7927" w:leader="underscor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беспечение взаимодействия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</w:t>
      </w:r>
      <w:r>
        <w:rPr>
          <w:spacing w:val="-2"/>
          <w:sz w:val="28"/>
          <w:szCs w:val="28"/>
        </w:rPr>
        <w:t>сельского поселения Темрюкского рай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0" w:leader="none"/>
        </w:tabs>
        <w:autoSpaceDE w:val="false"/>
        <w:ind w:left="0" w:right="-1" w:firstLine="84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бмен опытом работы по охране общественного</w:t>
      </w:r>
      <w:r>
        <w:rPr>
          <w:sz w:val="28"/>
          <w:szCs w:val="28"/>
        </w:rPr>
        <w:t xml:space="preserve"> правопоряд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илактики безнадзорности и правонарушений несовершеннолетних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</w:t>
      </w:r>
      <w:r>
        <w:rPr>
          <w:sz w:val="28"/>
          <w:szCs w:val="28"/>
        </w:rPr>
        <w:t>содействие в сотрудничестве добровольных 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II</w:t>
      </w:r>
    </w:p>
    <w:p>
      <w:pPr>
        <w:pStyle w:val="Normal"/>
        <w:shd w:fill="FFFFFF" w:val="clear"/>
        <w:ind w:right="-1" w:hanging="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ШТАБА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функциями штаба явля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Изучение  состояния  общественного правопорядка на территории Курчанского сельского поселения Темрюкского района, разработка предложений по вопросам обеспечения общественного правопорядка, профилактики </w:t>
      </w:r>
      <w:r>
        <w:rPr>
          <w:spacing w:val="-1"/>
          <w:sz w:val="28"/>
          <w:szCs w:val="28"/>
        </w:rPr>
        <w:t xml:space="preserve">безнадзорности и правонарушении несовершеннолетних, </w:t>
      </w:r>
      <w:r>
        <w:rPr>
          <w:spacing w:val="-2"/>
          <w:sz w:val="28"/>
          <w:szCs w:val="28"/>
        </w:rPr>
        <w:t xml:space="preserve">направление их в соответствующие правоохранительные органы, добровольные формирования населения, уставные цели которых предусматривают их участие </w:t>
      </w:r>
      <w:r>
        <w:rPr>
          <w:sz w:val="28"/>
          <w:szCs w:val="28"/>
        </w:rPr>
        <w:t>в охране общественного поряд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Содействие правоохранительным органам и администрации Курчанского сельского </w:t>
      </w:r>
      <w:r>
        <w:rPr>
          <w:sz w:val="28"/>
          <w:szCs w:val="28"/>
        </w:rPr>
        <w:t xml:space="preserve">поселения Темрюкского района в обеспечении общественного правопорядка, профилактики </w:t>
      </w:r>
      <w:r>
        <w:rPr>
          <w:spacing w:val="-1"/>
          <w:sz w:val="28"/>
          <w:szCs w:val="28"/>
        </w:rPr>
        <w:t>безнадзорности и правонарушений несовершеннолетних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3. Участие в пропаганде правовых знаний среди населения Курчанского сельского поселения Темрюкского района;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8.4. Осуществление мероприятий, направленных на организацию профилактической и воспитательной работы в общеобразовательных учреждениях, трудовых коллективах и организациях;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8.5. Информирование населения Курчанского сельского поселения Темрюкского района о результатах деятельности   штаба;</w:t>
      </w:r>
    </w:p>
    <w:p>
      <w:pPr>
        <w:pStyle w:val="Normal"/>
        <w:shd w:fill="FFFFFF" w:val="clear"/>
        <w:tabs>
          <w:tab w:val="clear" w:pos="708"/>
          <w:tab w:val="left" w:pos="8978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8.6. Разработка графиков проведения рейдовых мероприятий по обеспечению общественного порядка и профилактики безнадзорности и правонарушений несовершеннолетних на территории Курчанского сельского поселения Темрюкского района, мониторинг эффективности рейдовых мероприятий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br/>
        <w:t>ПРАВА  ШТАБА</w:t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9. Штаб Курчанского  сельского поселения Темрюкского района при осуществлении функций и </w:t>
      </w:r>
      <w:r>
        <w:rPr>
          <w:sz w:val="28"/>
          <w:szCs w:val="28"/>
        </w:rPr>
        <w:t>выполнении поставленных перед ним задач имеет право в установленном законодательством порядк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аствовать в проведении организационной работы по созданию </w:t>
      </w:r>
      <w:r>
        <w:rPr>
          <w:spacing w:val="-2"/>
          <w:sz w:val="28"/>
          <w:szCs w:val="28"/>
        </w:rPr>
        <w:t xml:space="preserve">добровольных формирований населения, рейдовых групп и совершенствованию </w:t>
      </w:r>
      <w:r>
        <w:rPr>
          <w:sz w:val="28"/>
          <w:szCs w:val="28"/>
        </w:rPr>
        <w:t>их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существлять взаимодействие с добровольными формированиями населения, участвующими в мероприятиях по охране общественного правопорядка на территории  Курчанского сельского поселения </w:t>
      </w:r>
      <w:r>
        <w:rPr>
          <w:spacing w:val="-1"/>
          <w:sz w:val="28"/>
          <w:szCs w:val="28"/>
        </w:rPr>
        <w:t>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-1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9.</w:t>
      </w: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  <w:t>Подготавливать и направлять в органы местного самоуправления и органы системы профилактики Курчанского сельского поселения Темрюкского района информационные, обзорные письма, рекомендации и другие документы   методического характера по вопросам участия населения в обеспечении    общественного правопорядка, профилактике безнадзорности и</w:t>
        <w:br/>
        <w:t>правонарушений несовершеннолетних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-1" w:firstLine="8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9.4.</w:t>
      </w:r>
      <w:r>
        <w:rPr>
          <w:sz w:val="28"/>
          <w:szCs w:val="28"/>
        </w:rPr>
        <w:tab/>
        <w:t xml:space="preserve">Ходатайствовать перед главой Курчанского сельского поселения Темрюкского района, руководителям предприятий, учреждений, организаций о поощрении казачьих обществ, </w:t>
      </w:r>
      <w:r>
        <w:rPr>
          <w:spacing w:val="-1"/>
          <w:sz w:val="28"/>
          <w:szCs w:val="28"/>
        </w:rPr>
        <w:t xml:space="preserve">общественных объединений и граждан, отличившихся в охране общественного правопорядка, </w:t>
      </w:r>
      <w:r>
        <w:rPr>
          <w:sz w:val="28"/>
          <w:szCs w:val="28"/>
        </w:rPr>
        <w:t>профилактике безнадзорности и правонарушений несовершеннолетних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9.5.</w:t>
      </w:r>
      <w:r>
        <w:rPr>
          <w:sz w:val="28"/>
          <w:szCs w:val="28"/>
        </w:rPr>
        <w:tab/>
        <w:t xml:space="preserve"> Запрашивать информацию от органов системы профилактики</w:t>
        <w:br/>
        <w:t>администрации Курчанского сельского поселения Темрюкского района по вопросам безнадзорности и правонарушений среди несовершеннолетни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ять в правоохранительные органы информацию и материалы в </w:t>
      </w:r>
      <w:r>
        <w:rPr>
          <w:sz w:val="28"/>
          <w:szCs w:val="28"/>
        </w:rPr>
        <w:t>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овывать проверки деятельности рейдовых групп, членов ДНД из числа граждан участвующих в обеспечении общественного правопорядка, профилактике безнадзорности и правонарушений несовершеннолетних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носить предложения по улучшению деятельности добровольных формирований населения, участвующих в охране общественного поряд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льзоваться иными правам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-1" w:firstLine="8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ПОРЯДОК РАБОТЫ  ШТАБА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Руководство штаба осуществляет его руководитель. В случае отсутствия руководителя его полномочия осуществляет один из заместителей руководителя  штаб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остав штаба утверждается постановлением главы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Штаб рассматривает вопросы, отнесенные к его компетенции, на своих </w:t>
      </w:r>
      <w:r>
        <w:rPr>
          <w:sz w:val="28"/>
          <w:szCs w:val="28"/>
        </w:rPr>
        <w:t>заседаниях, которые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На заседания штаба для решения отдельных вопросов в пределах его </w:t>
      </w:r>
      <w:r>
        <w:rPr>
          <w:spacing w:val="-1"/>
          <w:sz w:val="28"/>
          <w:szCs w:val="28"/>
        </w:rPr>
        <w:t xml:space="preserve">компетенции могут в установленном законодательством порядке приглашаться </w:t>
      </w:r>
      <w:r>
        <w:rPr>
          <w:sz w:val="28"/>
          <w:szCs w:val="28"/>
        </w:rPr>
        <w:t xml:space="preserve">специалисты организаций, расположенных на территории Курчанского сельского поселения Темрюкского района, независимо от их организационно-правовой формы и ведомственной принадлежности, представители государственных органов, </w:t>
      </w:r>
      <w:r>
        <w:rPr>
          <w:spacing w:val="-1"/>
          <w:sz w:val="28"/>
          <w:szCs w:val="28"/>
        </w:rPr>
        <w:t>общественных объединений, других формирований, не входящих в его соста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Заседание штаба считается правомочным, если на нем присутствует более половины его члено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>Решение штаба оформляется протоколом, который подписывается</w:t>
        <w:br/>
        <w:t>руководителем и секретарем штаба. Член штаба, не согласный с принятым</w:t>
        <w:br/>
        <w:t>решением, имеет право в письменном виде изложить свое особое мнение,</w:t>
        <w:br/>
        <w:t>которое приобщается к протоколу заседания   штаба.</w:t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8399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16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Штаб в пределах своих полномочий может участвовать в подготовке</w:t>
        <w:br/>
      </w:r>
      <w:r>
        <w:rPr>
          <w:sz w:val="28"/>
          <w:szCs w:val="28"/>
        </w:rPr>
        <w:t>проектов постановлений и распоряжений главы Курчанского сельского</w:t>
        <w:br/>
        <w:t>поселения Темрюкского района по вопросам, входящим в его компетенцию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"/>
    <w:lvlOverride w:ilvl="0">
      <w:startOverride w:val="6"/>
    </w:lvlOverride>
  </w:num>
  <w:num w:numId="20">
    <w:abstractNumId w:val="4"/>
    <w:lvlOverride w:ilvl="0">
      <w:startOverride w:val="10"/>
    </w:lvlOverride>
  </w:num>
  <w:num w:numId="21">
    <w:abstractNumId w:val="5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харламенко</cp:lastModifiedBy>
  <cp:lastPrinted>2012-07-20T11:10:00Z</cp:lastPrinted>
  <dcterms:modified xsi:type="dcterms:W3CDTF">2012-07-20T07:19:00Z</dcterms:modified>
  <cp:revision>31</cp:revision>
  <dc:subject/>
  <dc:title/>
</cp:coreProperties>
</file>