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иложение  № 10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к решению LХIV сессии Совета Курчанского сельского поселения  Темрюкского района II созыва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т 20.12.2012 года  № ______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заимствований Курчанского сельского поселения Темрюкского района на 201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/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, привлеченные в бюджет поселения от других бюджетов бюджетной системы, всего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ивлечение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, всег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Кредиты Курчанского сельского поселения Темрюкского района,  полученные в кредитных организациях, всег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ивлечение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отдела</w:t>
        <w:tab/>
        <w:tab/>
        <w:tab/>
        <w:t xml:space="preserve">                              Л.В. Шумейко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4:56:00Z</dcterms:created>
  <dc:creator>rumyantseva</dc:creator>
  <dc:description/>
  <cp:keywords/>
  <dc:language>en-US</dc:language>
  <cp:lastModifiedBy>XTreme</cp:lastModifiedBy>
  <cp:lastPrinted>2012-11-14T18:30:00Z</cp:lastPrinted>
  <dcterms:modified xsi:type="dcterms:W3CDTF">2012-12-19T13:58:00Z</dcterms:modified>
  <cp:revision>43</cp:revision>
  <dc:subject/>
  <dc:title>Приложение 9</dc:title>
</cp:coreProperties>
</file>