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6 марта 2012 года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 решение 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ссии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6 мая 2011 года № 128 « Об утверждении Положения «О размере оплаты труда муниципальных служащих администрации Курчанского сельского поселения Темрюкского района» и «О размере оплаты труда лиц, замещающих муниципальные должности Курчанского сельского поселения Темрюк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Внести в  решение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6 мая 2011 года № 128 « Об утверждении Положения «О размере оплаты труда муниципальных служащих администрации Курчанского сельского поселения Темрюкского района» и «О размере оплаты труда лиц, замещающих муниципальные должности Курчанского сельского поселения Темрюкского района» следующие изменен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ение «О размере оплаты труда муниципальных служащих администрации Курчанского сельского поселения Темрюкского района» и «О размере оплаты труда лиц, замещающих муниципальные должности Курчанского сельского поселения Темрюкского района» изложить в новой редакции (приложение № 1, приложение № 2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>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А.Н.Вихтевско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Курчанский вестник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 (обнародования) и распространяется на правоотношения, возникшие с 1 января 201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624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L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6.03.</w:t>
      </w:r>
      <w:r>
        <w:rPr>
          <w:rFonts w:cs="Times New Roman" w:ascii="Times New Roman" w:hAnsi="Times New Roman"/>
          <w:sz w:val="28"/>
          <w:szCs w:val="28"/>
        </w:rPr>
        <w:t>2012 г. № 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оплаты труда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труда муниципальных служащих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Оплата труда муниципальных служащих – денежное вознаграждение за исполнение муниципальными служащими в зависимости от квалификации, сложности, количества, качества и условий исполнения  должностных обязанностей по должности муниципальной службы, а также 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Финансирование расходов на оплату труда муниципальных служащих администрации Курчанского сельского поселения Темрюкского района осуществляется за счет средств бюджета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. При этом привлечение иных источников не допуск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1.4. Оплата труда муниципальных служащих </w:t>
      </w:r>
      <w:r>
        <w:rPr>
          <w:sz w:val="28"/>
          <w:szCs w:val="28"/>
        </w:rPr>
        <w:t>администрации Курчан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является одним из вопросов ведения местного самоуправл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1.5. Настоящее Положение разработано в соответствии с Трудовым кодексом Российской Федерации, Федеральным законом от 2 марта 2007 года № 25-ФЗ «О муниципальной службе в Российской Федерации», </w:t>
      </w:r>
      <w:r>
        <w:rPr>
          <w:sz w:val="28"/>
          <w:szCs w:val="28"/>
        </w:rPr>
        <w:t>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 Оплата труда муниципального служащего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  Состав оплаты труда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1.  Оплата труда муниципального служащего  состоит  из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а) месячного должностного оклада (далее – должностной оклад)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б) месячного оклада муниципального служащего в соответствии с присвоенным ему классным чином муниципальной службы (далее – оклад за классный чин)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в) ежемесячной надбавки к должностному окладу за выслугу лет на муниципальной службе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г) ежемесячной надбавки к должностному окладу за особые условия муниципальной службы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д) ежемесячной процентной надбавки к должностному окладу за работу  со сведениями, составляющими государственную тайну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е) премии по итогам работы за месяц (квартал) и год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ж) ежемесячного денежного поощрения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з)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1.2. Понятие  оплаты труда муниципальных служащих администрации Курчанского сельского поселения Темрюкского района равнозначно понятию – заработная плата муниципального служащего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1.3. Заработная плата муниципального служащего администрации Курчанского сельского поселения Темрюкского района начисляется и выплачивается за фактическое исполнение должностных обязаннос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1.4.  Заработная плата муниципальным служащим выплачивается в денежной форме в валюте Российской Федерации (в рублях) два раза в месяц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2. Должностной оклад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Должностной оклад – размер месячной фиксированной оплаты труда муниципального служащего, выполнившего свои должностные обязанности в соответствии с квалификационными требованиями и группой должностей муниципальной служб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2. Размер должностного оклада муниципального служащего администрации</w:t>
      </w:r>
      <w:r>
        <w:rPr>
          <w:rFonts w:cs="Verdana"/>
          <w:color w:val="000000"/>
          <w:sz w:val="28"/>
          <w:szCs w:val="28"/>
        </w:rPr>
        <w:t xml:space="preserve"> Курчанского</w:t>
      </w:r>
      <w:r>
        <w:rPr>
          <w:sz w:val="28"/>
          <w:szCs w:val="28"/>
        </w:rPr>
        <w:t xml:space="preserve"> сельского поселения Темрюкского района зависит от замещаемой им должности муниципальной службы  (приложение №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3. Размер должностного оклада муниципального служащего ежегодно увеличивается (индексируется) в сроки и в пределах размера повышения (индексации) должностных окладов муниципальных служащих администрации муниципального образования Темрюк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4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5. Размер должностного оклада муниципального 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не должен превышать размер должностного оклада муниципального служащего муниципального образования Темрюкский район по соответствующей должности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клад за классный ч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1. Оклад за классный чин – это размер месячного оклада муниципального служащего в соответствии с присвоенным ему классным чином муниципаль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2. Размер оклада за классный чин муниципального служащего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зависит от присвоенного ему классного чин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3. Размер оклада за классный чин муниципального служащего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ого района ежегодно увеличивается (индексируется) в сроки и в пределах размера повышения (индексации) должностных окладов муниципальных служащих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4. При увеличении (индексации) окладов за классный чин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5. Размер оклада за классный чин муниципального  служащего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не должен превышать размер оклада за классный чин государственного гражданского служащего Краснодарского края по соответствующе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4. Ежемесячная </w:t>
      </w:r>
      <w:r>
        <w:rPr>
          <w:rFonts w:cs="Verdana"/>
          <w:b/>
          <w:color w:val="000000"/>
          <w:sz w:val="28"/>
          <w:szCs w:val="28"/>
        </w:rPr>
        <w:t xml:space="preserve">надбавка к должностному окладу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за выслугу лет на муниципальной службе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1. Размер ежемесячной </w:t>
      </w:r>
      <w:r>
        <w:rPr>
          <w:rFonts w:cs="Verdana"/>
          <w:color w:val="000000"/>
          <w:sz w:val="28"/>
          <w:szCs w:val="28"/>
        </w:rPr>
        <w:t>надбавки к должностному окладу за выслугу лет на муниципальной службе устанавливается дифференцированно, в зависимости от стажа работы, дающего право на получение этой надбавки, в следующих размерах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99"/>
      </w:tblGrid>
      <w:tr>
        <w:trPr/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</w:r>
          </w:p>
        </w:tc>
        <w:tc>
          <w:tcPr>
            <w:tcW w:w="4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должностному окла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5 лет до 10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 лет до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2. Порядок выплаты и конкретные размеры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выслугу лет муниципальной службы устанавливаются  согласно Положению «</w:t>
      </w:r>
      <w:r>
        <w:rPr>
          <w:sz w:val="28"/>
          <w:szCs w:val="28"/>
        </w:rPr>
        <w:t>Положение «О порядке назначения и выплаты</w:t>
        <w:br/>
      </w:r>
      <w:r>
        <w:rPr>
          <w:spacing w:val="-4"/>
          <w:sz w:val="28"/>
          <w:szCs w:val="28"/>
        </w:rPr>
        <w:t xml:space="preserve">ежемесячной  надбавки к должностному </w:t>
      </w:r>
      <w:r>
        <w:rPr>
          <w:spacing w:val="-2"/>
          <w:sz w:val="28"/>
          <w:szCs w:val="28"/>
        </w:rPr>
        <w:t xml:space="preserve">окладу за выслугу лет муниципальным служащим администрации Курчанского </w:t>
      </w:r>
      <w:r>
        <w:rPr>
          <w:sz w:val="28"/>
          <w:szCs w:val="28"/>
        </w:rPr>
        <w:t>сельского поселения Темрюкского района»»</w:t>
      </w:r>
      <w:r>
        <w:rPr>
          <w:rFonts w:cs="Verdana"/>
          <w:color w:val="000000"/>
          <w:sz w:val="28"/>
          <w:szCs w:val="28"/>
        </w:rPr>
        <w:t>, утверждаемому постановлением гла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Ежемесячная </w:t>
      </w:r>
      <w:r>
        <w:rPr>
          <w:rFonts w:cs="Verdana"/>
          <w:color w:val="000000"/>
          <w:sz w:val="28"/>
          <w:szCs w:val="28"/>
        </w:rPr>
        <w:t xml:space="preserve">надбавка к должностному окладу за выслугу лет на муниципальной службе выплачивается с даты назначения на должность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</w:t>
        <w:tab/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выслугу лет на муниципальной службе относится к надбавкам компенсирующе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2.5. Ежемесячная надбавка к должностному окладу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cs="Verdana"/>
          <w:b/>
          <w:color w:val="000000"/>
          <w:sz w:val="28"/>
          <w:szCs w:val="28"/>
        </w:rPr>
        <w:t>за особые условия муниципальной служб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5.1. 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главной группе должностей муниципальной службы - от 120 до 150 процентов должностного оклад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ведущей группе должностей муниципальной службы - от 90 до 120 процентов должностного оклад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старшей группе должностей муниципальной службы - от 60 до 90 процентов должностного оклад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младшей группе должностей муниципальной службы - до 60 процентов должностного оклад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2. </w:t>
      </w:r>
      <w:r>
        <w:rPr>
          <w:sz w:val="28"/>
          <w:szCs w:val="28"/>
        </w:rPr>
        <w:t>Под особыми условиями труда  понимается выполнение работы в условиях труда, отклоняющихся от установленных нормативными правовыми актами. При определении особых условий труда учитываются: сложность, напряженность, специальный режим и объем работ, выполняемых муниципальным служащи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5.3. Порядок выплаты и конкретные размеры </w:t>
      </w:r>
      <w:r>
        <w:rPr>
          <w:rFonts w:cs="Verdana"/>
          <w:color w:val="000000"/>
          <w:sz w:val="28"/>
          <w:szCs w:val="28"/>
        </w:rPr>
        <w:t xml:space="preserve">ежемесячной надбавки к должностному окладу за особые условия муниципальной службы устанавливаются  согласно Положению «О порядке назначения и выплаты ежемесячной надбавки за особые условия муниципальной службы муниципальным служащим администрации Курчанского </w:t>
      </w:r>
      <w:r>
        <w:rPr>
          <w:sz w:val="28"/>
          <w:szCs w:val="28"/>
        </w:rPr>
        <w:t>сельского поселения Темрюкского района»</w:t>
      </w:r>
      <w:r>
        <w:rPr>
          <w:rFonts w:cs="Verdana"/>
          <w:color w:val="000000"/>
          <w:sz w:val="28"/>
          <w:szCs w:val="28"/>
        </w:rPr>
        <w:t>, утверждаемому постановлением глав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4. В период испытательного срока ежемесячная надбавка к должностному окладу за особые условия муниципальной службы не выплачив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5. </w:t>
      </w:r>
      <w:r>
        <w:rPr>
          <w:sz w:val="28"/>
          <w:szCs w:val="28"/>
        </w:rPr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особые условия  муниципальной службы относится к надбавкам компенсирующего характер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6. Ежемесячная процентная надбавка к должностному окладу за работу  со сведениями, составляющими государственную тайну</w:t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6.1.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 выплачивается в размерах и порядке, определяемых постановлением главы Курчанского сельского поселения Темрюкского района в соответствии с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распоряжения главы администрации Краснодарского края от 10 октября 2006 года № 1-09/826 «О выполнении Постановления Правительства Российской Федерации от 18 сентября  2006 года № 573», а  также  согласно номенклатуре должностей работников администрации подлежащих оформлению на допуск к совершенно секретным и секретным работам и документам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6.2. Порядок выплаты и конкретные размеры надбавки к должностному окладу за работу со сведениями, составляющими государственную тайну устанавливается согласно постановлению «О выплате ежемесячных процентных надбавок к должностному окладу (тарифной ставке) работникам администрации  Курчанского </w:t>
      </w:r>
      <w:r>
        <w:rPr>
          <w:sz w:val="28"/>
          <w:szCs w:val="28"/>
        </w:rPr>
        <w:t>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, допущенным к государственной тайне на постоянной основе»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7. Премии по итогам работы за месяц (квартал) и год</w:t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1 Премии по итогам работы за месяц (квартал) и год – стимулирующие выплаты и, как правило, устанавливаются по конечным результатам труда в зависимости: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- от </w:t>
      </w:r>
      <w:r>
        <w:rPr>
          <w:bCs/>
          <w:color w:val="000000"/>
          <w:sz w:val="28"/>
          <w:szCs w:val="28"/>
        </w:rPr>
        <w:t xml:space="preserve">выполнения и перевыполнения плана собственных доходов всего коллектива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 конечного результата труда конкретного лица  при выполнении должностных обязанностей, заданий особой важности и сложности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2. Максимальный размер премии по итогам работы муниципального служащего за месяц (квартал)  и год не ограничивается в пределах  фонда оплаты труд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7.3. Порядок выплаты и порядок определения размера премии по итогам работы за месяц (квартал) и год определяется решением сессии Совета 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8. Ежемесячное денежное поощрение</w:t>
      </w:r>
    </w:p>
    <w:p>
      <w:pPr>
        <w:pStyle w:val="Normal"/>
        <w:ind w:firstLine="708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1. Ежемесячное денежное поощрение – выплата стимулирующего характера за образцовое выполнение должностных обязанностей. Предельные размеры ежемесячного денежного поощрения устанавливаются согласно приложения № 3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2. Размер  ежемесячного денежного поощрения муниципальному служащему утверждается распоряжением главы 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3. Предельные размеры  ежемесячного денежного поощрения муниципальных служащих администрации</w:t>
      </w:r>
      <w:r>
        <w:rPr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 не должны превышать размеров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муниципальных служащих муниципального образования Темрюкский район </w:t>
      </w:r>
      <w:r>
        <w:rPr>
          <w:sz w:val="28"/>
          <w:szCs w:val="28"/>
        </w:rPr>
        <w:t>по соответствующим должностям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4. Выплата  ежемесячного денежного поощрения производится со дня назначения на должность муниципальной службы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5. Порядок выплаты и порядок определения размера денежного поощрения определяется решением сессии Совета Курч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9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9.1. Единовременная выплата при предоставлении ежегодного оплачиваемого отпуска и материальная помощь является  доплатой социального характер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9.2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9.3. Материальная помощь в размере двух должностных окладов выплачивается муниципальному служащему один раз в календарном году в размере двух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9.4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муниципальным служащим», утвержденным постановлением главы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9.5. В пределах утвержденного фонда оплаты труда </w:t>
      </w:r>
      <w:r>
        <w:rPr>
          <w:rFonts w:cs="Verdana"/>
          <w:color w:val="000000"/>
          <w:sz w:val="28"/>
          <w:szCs w:val="28"/>
        </w:rPr>
        <w:t>муниципальному служащему</w:t>
      </w:r>
      <w:r>
        <w:rPr>
          <w:sz w:val="28"/>
          <w:szCs w:val="28"/>
        </w:rPr>
        <w:t xml:space="preserve"> в особых случаях (бракосочетание, рождение ребенка, юбилейная дата рождения – 50 лет, 55 лет, 60 лет, 65 лет, смерть близкого родственника, стихийные бедствия, юбилейная дата периода работы в органах местного самоуправления Темрюкского района – 15, 20, 25 и 30 лет, выход на пенсию, а также другие чрезвычайные обстоятельства) может быть оказана дополнительная материальная помощь в размере одного должностного оклада.</w:t>
      </w:r>
    </w:p>
    <w:p>
      <w:pPr>
        <w:pStyle w:val="Normal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rFonts w:cs="Verdana"/>
          <w:color w:val="000000"/>
          <w:sz w:val="28"/>
          <w:szCs w:val="28"/>
        </w:rPr>
        <w:t xml:space="preserve"> Предельный годовой фонд оплаты труда муниципальных служащих администрации Курчанского сельского поселения Темрюкского района составляет до семидесяти должностных окладов в год и формируется из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Должностного  оклада – в размере 12  (двенадцати)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2. Оклада за классный чин - в размере  4 (четырех) 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3. Ежемесячной надбавки</w:t>
      </w:r>
      <w:r>
        <w:rPr>
          <w:rFonts w:cs="Verdana"/>
          <w:color w:val="000000"/>
          <w:sz w:val="28"/>
          <w:szCs w:val="28"/>
        </w:rPr>
        <w:t xml:space="preserve"> к должностному окладу за выслугу лет на муниципальной службе – в размере 3 (трех) должностных окладов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4. Ежемесячной надбавки к должностному окладу за особые условия муниципальной службы – в размере до 12 (двенадцати)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5. Премий по итогам работы за месяц (квартал) и год – в размере      до 8 (восьми)  месяч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6. Ежемесячного  денежного поощрения в размере до  27 (двадцати семи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7. Единовременной  выплаты при предоставлении ежегодного оплачиваемого отпуска и материальной помощи -  в  размере 4 (четырех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2. Глав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3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 труда муниципальных служащих администрации Курчанского сельского поселения Темрюкского района»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муниципальных служащих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27"/>
        <w:gridCol w:w="2649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главы администрации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категории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 труда муниципальных служащих администрации Курчанского сельского поселения Темрюкского района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ладов за классный чин муниципальных служащих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11"/>
        <w:gridCol w:w="1440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750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 Положению «О размере оплаты труда муниципальных служащих администрации Курчанского сельского поселения Темрюкского района»</w:t>
      </w:r>
    </w:p>
    <w:p>
      <w:pPr>
        <w:pStyle w:val="Normal"/>
        <w:ind w:left="453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Е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муниципальных служащих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86"/>
        <w:gridCol w:w="3402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категории 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   Л.В. Шумей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nformat"/>
        <w:widowControl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L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6.03.</w:t>
      </w:r>
      <w:r>
        <w:rPr>
          <w:rFonts w:cs="Times New Roman" w:ascii="Times New Roman" w:hAnsi="Times New Roman"/>
          <w:sz w:val="28"/>
          <w:szCs w:val="28"/>
        </w:rPr>
        <w:t>2012 г. № 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оплаты труда лиц, замещающих муниципальные должности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</w:rPr>
        <w:t>Курчанского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труда лиц, замещающих муниципальные должности (глава Курчан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Оплата труда</w:t>
      </w:r>
      <w:r>
        <w:rPr>
          <w:rFonts w:cs="Verdana"/>
          <w:color w:val="000000"/>
          <w:sz w:val="28"/>
          <w:szCs w:val="28"/>
        </w:rPr>
        <w:t xml:space="preserve"> лиц, замещающих муниципальные должности</w:t>
      </w:r>
      <w:r>
        <w:rPr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ого района (далее – лица, замещающие муниципальные должности) - денежное вознаграждение за исполнение выборными должностными лицами должностных обязанностей в зависимости от полномочий, определяемых Уставом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 сельского поселения Темрюкского района, сложности, количества, качества и условий выполнения работы,  включающее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Финансирование расходов на оплату труда</w:t>
      </w:r>
      <w:r>
        <w:rPr>
          <w:rFonts w:cs="Verdana"/>
          <w:color w:val="000000"/>
          <w:sz w:val="28"/>
          <w:szCs w:val="28"/>
        </w:rPr>
        <w:t xml:space="preserve"> лиц, замещающих муниципальные должности,</w:t>
      </w:r>
      <w:r>
        <w:rPr>
          <w:sz w:val="28"/>
          <w:szCs w:val="28"/>
        </w:rPr>
        <w:t xml:space="preserve"> осуществляется за счет средств бюджета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. При этом привлечение иных источников не допускаетс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1.4. Оплата труда лиц, замещающих муниципальные должности, является одним из вопросов ведения местного самоуправлени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1.5. Настоящее Положение разработано в соответствии с Трудовым кодексом Российской Федерации, </w:t>
      </w: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Verdana"/>
          <w:color w:val="000000"/>
          <w:sz w:val="28"/>
          <w:szCs w:val="28"/>
        </w:rPr>
        <w:t>Федеральным законом от 2 марта 2007 года № 25-ФЗ «О муниципальной службе в Российской Федерации», Законов Краснодарского края от 8 июня 2007 года № 1244-КЗ «О муниципальной службе в Краснодарском крае»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Состав и размеры оплаты труда лиц, замещающих муниципальные должности</w:t>
      </w:r>
    </w:p>
    <w:p>
      <w:pPr>
        <w:pStyle w:val="Normal"/>
        <w:ind w:left="720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</w:rPr>
        <w:t>2.1.1. Оплата труда лиц, замещающих муниципальные должности состоит  из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а). Месячного должностного оклада (далее – должностной оклад)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б). Ежемесячной процентной надбавки к должностному окладу за работу  со сведениями, составляющими государственную тайну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в). Премий по итогам работы за месяц (квартал) и год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г). Ежемесячного денежного поощр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д).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1.2 Понятие  оплаты труда </w:t>
      </w:r>
      <w:r>
        <w:rPr>
          <w:sz w:val="28"/>
          <w:szCs w:val="28"/>
        </w:rPr>
        <w:t>лица, замещающего муниципальную должность</w:t>
      </w:r>
      <w:r>
        <w:rPr>
          <w:rFonts w:cs="Verdana"/>
          <w:color w:val="000000"/>
          <w:sz w:val="28"/>
          <w:szCs w:val="28"/>
        </w:rPr>
        <w:t xml:space="preserve"> Курчанского </w:t>
      </w:r>
      <w:r>
        <w:rPr>
          <w:sz w:val="28"/>
          <w:szCs w:val="28"/>
        </w:rPr>
        <w:t xml:space="preserve">сельского поселения </w:t>
      </w:r>
      <w:r>
        <w:rPr>
          <w:rFonts w:cs="Verdana"/>
          <w:color w:val="000000"/>
          <w:sz w:val="28"/>
          <w:szCs w:val="28"/>
        </w:rPr>
        <w:t xml:space="preserve">Темрюкского района равнозначно понятию – заработная плата </w:t>
      </w:r>
      <w:r>
        <w:rPr>
          <w:sz w:val="28"/>
          <w:szCs w:val="28"/>
        </w:rPr>
        <w:t>лица, замещающего муниципальную должность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1.3. Заработная плата  начисляется и выплачивается за фактически исполненные полномочия, определяемые Уставом Курчанского </w:t>
      </w:r>
      <w:r>
        <w:rPr>
          <w:sz w:val="28"/>
          <w:szCs w:val="28"/>
        </w:rPr>
        <w:t xml:space="preserve">сельского поселения </w:t>
      </w:r>
      <w:r>
        <w:rPr>
          <w:rFonts w:cs="Verdana"/>
          <w:color w:val="000000"/>
          <w:sz w:val="28"/>
          <w:szCs w:val="28"/>
        </w:rPr>
        <w:t xml:space="preserve">Темрюкский район. 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1.4.  Заработная плата выплачивается в денежной форме в валюте Российской Федерации (в рублях) два раза в месяц. 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Должностной 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 Должностной оклад – размер месячной фиксированной оплаты труда лица, замещающего муниципальную должность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2. Размер должностного оклада лица, замещающего муниципальную должность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ий район, зависит от  численности населения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3. Должностной оклад лица, замещающего муниципальную должность,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3. Премии по итогам работы за месяц (квартал) и год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3.1. Премии по итогам работы за месяц (квартал) и год – стимулирующие выплаты. 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3.2. Максимальный размер премии по итогам работы</w:t>
      </w:r>
      <w:r>
        <w:rPr>
          <w:sz w:val="28"/>
          <w:szCs w:val="28"/>
        </w:rPr>
        <w:t xml:space="preserve"> лица, замещающего муниципальную должность</w:t>
      </w:r>
      <w:r>
        <w:rPr>
          <w:rFonts w:cs="Verdana"/>
          <w:color w:val="000000"/>
          <w:sz w:val="28"/>
          <w:szCs w:val="28"/>
        </w:rPr>
        <w:t xml:space="preserve"> за месяц (квартал)  и год не ограничивается в пределах  фонда оплаты труд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3.3. Порядок выплаты и порядок определения размера премии</w:t>
        <w:tab/>
        <w:t xml:space="preserve"> по итогам работы за месяц (квартал) и год определяется решением Совета Курчанского  сельского поселения Темрюкского района.</w:t>
      </w:r>
    </w:p>
    <w:p>
      <w:pPr>
        <w:pStyle w:val="Normal"/>
        <w:numPr>
          <w:ilvl w:val="1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Ежемесячное денежное поощрение</w:t>
      </w:r>
    </w:p>
    <w:p>
      <w:pPr>
        <w:pStyle w:val="Normal"/>
        <w:ind w:left="1571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4.1. Ежемесячное денежное поощрение – выплата стимулирующего характера за образцовое выполнение должностных обязанностей выплачивается в размерах согласно приложения</w:t>
      </w:r>
      <w:r>
        <w:rPr>
          <w:sz w:val="28"/>
          <w:szCs w:val="28"/>
        </w:rPr>
        <w:t xml:space="preserve"> 2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4.2. Порядок выплаты и порядок определения размера ежемесячного денежного поощрения определяется решением сессии Совета Курчанского 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5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1 Единовременная выплата при предоставлении ежегодного оплачиваемого отпуска и материальной помощи – доплаты социального характера к должностному окладу на лечение, отдых,  проезд и т.д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2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3. Единовременная выплата к ежегодному оплачиваемому отпуску выплачивается лицу, замещающему муниципальную должность на основании распоряжения главы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4. Материальная помощь, также является социальной выплатой и в размере двух должностных окладов выплачивается </w:t>
      </w:r>
      <w:r>
        <w:rPr>
          <w:sz w:val="28"/>
          <w:szCs w:val="28"/>
        </w:rPr>
        <w:t>лицу, замещающему муниципальную должность</w:t>
      </w:r>
      <w:r>
        <w:rPr>
          <w:rFonts w:cs="Verdana"/>
          <w:color w:val="000000"/>
          <w:sz w:val="28"/>
          <w:szCs w:val="28"/>
        </w:rPr>
        <w:t xml:space="preserve"> один раз в календарный год в любое удобное для него врем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5. Материальная помощь по желанию </w:t>
      </w:r>
      <w:r>
        <w:rPr>
          <w:sz w:val="28"/>
          <w:szCs w:val="28"/>
        </w:rPr>
        <w:t>лица, замещающего муниципальную должность,</w:t>
      </w:r>
      <w:r>
        <w:rPr>
          <w:rFonts w:cs="Verdana"/>
          <w:color w:val="000000"/>
          <w:sz w:val="28"/>
          <w:szCs w:val="28"/>
        </w:rPr>
        <w:t xml:space="preserve"> может быть присоединена к ежегодному оплачиваемому отпуску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6. Для расчета единовременной выплаты к ежегодному отпуску и материальной помощи  принимается размер должностного оклада, установленного на дату написания заявлений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5.7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главе Курчанского сельского поселения Темрюкского района и  муниципальным служащим Курчанского сельского поселения Темрюкского района», утвержденным постановлением глав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8. В пределах утвержденного фонда оплаты труда лицу, замещающему муниципальную должность в особых случаях (бракосочетание, рождение ребенка, юбилейная дата рождения – 50 лет, 55 лет, 60 лет, 65 лет, смерть близкого родственника, стихийные бедствия, юбилейная дата периода работы в органах местного самоуправления Темрюкского района – 15, 20, 25 и 30 лет, выход на пенсию, а также другие чрезвычайные обстоятельства) может быть оказана дополнительная материальная помощь в размере одного должностного окла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9. В пределах утвержденного фонда оплаты труда лиц, замещающих муниципальные должности, в случае смерти выборного должностного лица его родственникам может быть оказана дополнительная материальная помощь в размере  одного должностного оклада. 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1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, выплачивается в размерах и порядке, определяемых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- настоящим положением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-  нормативным правовым актом главы, в соответствии с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распоряжения главы администрации Краснодарского края от 10 октября 2006 года № 1-09/826 «О выполнении Постановления Правительства Российской Федерации от 18 сентября 2006 года № 573», а также согласно номенклатуре должностей работников администрации подлежащих оформлению на допуск к совершенно секретным и секретным работам и документам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2. Финансирование расходов на выплату ежемесячной процентной надбавки к должностному окладу за работу  со сведениями, составляющими государственную тайну, предусматривается в бюджете Курчанского сельского поселения Темрюкского района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формирования годового фонда оплаты труда лица, замещающего муниципальную должно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Годовой фонд оплаты труда  лиц, замещающих муниципальные должности составляет до семидесяти четырех должностных окладов  в год и формируется из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Ежемесячного  оклада – в размере 12 (двенадцати) должностных окладов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2. Ежемесячной процентной надбавки к должностному окладу за работу  со сведениями, составляющими государственную тайну, - в размере 2 (двух)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3. Премий по итогам работы за месяц (квартал) и год – в размере 8 (восьми)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4.Ежемесячного  денежного поощрения в размере  до 48 (сорока восьми)  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5. Единовременной  выплаты при предоставлении ежегодного оплачиваемого отпуска и материальной помощи -  в  размере 4 (четырех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2. Глава  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3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 труда лиц, замещающих муниципальные должности»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</w:tc>
      </w:tr>
    </w:tbl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ого оклада лиц, замещающих муниципальные должности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2791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Курчанского сельского поселения Темрюкского района</w:t>
            </w:r>
          </w:p>
        </w:tc>
        <w:tc>
          <w:tcPr>
            <w:tcW w:w="2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да лиц, замещаю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лжности»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Е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лиц, замещающих муниципальные должности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669"/>
        <w:gridCol w:w="3737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Курчанского сельского поселения Темрюкского района</w:t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340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26:00Z</dcterms:created>
  <dc:creator>78</dc:creator>
  <dc:description/>
  <cp:keywords/>
  <dc:language>en-US</dc:language>
  <cp:lastModifiedBy>XTreme</cp:lastModifiedBy>
  <cp:lastPrinted>2012-03-22T18:27:00Z</cp:lastPrinted>
  <dcterms:modified xsi:type="dcterms:W3CDTF">2012-03-22T15:32:00Z</dcterms:modified>
  <cp:revision>59</cp:revision>
  <dc:subject/>
  <dc:title/>
</cp:coreProperties>
</file>