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9.10.2022г.   № 212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оддержка малого и среднего предпринимательства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держка малого и среднего предпринимательства Курчанского сельского поселения Темрюкского района на 2022-2024 годы»  (далее – Программа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Курчанского сельского поселении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беспечение повышения конкурентоспособности системы малого и среднего предпринимательства;</w:t>
            </w:r>
          </w:p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 на внутреннем и внешнем рынках;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увеличение количества субъектов и численности занятых в малом и среднем предпринимательстве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 обратившихся за получением информации. 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7,0 тыс. руб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 3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4 г -  3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сферы малого и среднего предпринимательства в Курчанском сельском поселении </w:t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>Темрюкского район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, а именно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населения и снижения безработиц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функционирует более 510 субъектов малого и среднего предпринимательства, различных форм собственности и отраслевой принадлежности. За последние три года количество субъектов малого и среднего бизнеса стабильно раст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 в связи с чем возникает необходимость принятия муниципальной программы поддержки малого и среднего предпринимательства в Курчанском сельском поселении Темрюкского района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информации,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для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нешней среды для благоприятного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муниципальной Программы – 2022-2024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мероприятий муниципальной Программы и описание содержится в приложении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3,0 тыс.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ю благоприятной экономической среды, стимулирующей создание и устойчивую деятельность малого предпринимательства как одного из важнейших элементов экономической и социальной стабильности в районе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ю темпов развития малого и среднего предпринимательства, расширению сфер деятельности и экономическому укреплению малых предприятий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сту налоговых и неналоговых доходов в  бюджет поселения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появлению дополнительных возможностей занятости, повышению уровня заработной платы работников, занятых в малом предпринимательстве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sz w:val="28"/>
          <w:szCs w:val="28"/>
        </w:rPr>
        <w:t>- насыщению товарного рынка конкурентоспособной продукцией и услугами местного производства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color w:val="000000"/>
          <w:sz w:val="28"/>
          <w:szCs w:val="28"/>
        </w:rPr>
        <w:t>- повышению социальной ответственности малого и среднего предпринимательств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решить вопросы по информационному обеспечению деятельности малого и среднего предприним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  <w:gridCol w:w="1440"/>
        <w:gridCol w:w="960"/>
        <w:gridCol w:w="960"/>
        <w:gridCol w:w="911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существляет   подготовку    предложений    по объемам   и   услов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4T13:52:00Z</cp:lastPrinted>
  <dcterms:modified xsi:type="dcterms:W3CDTF">2022-11-07T06:00:00Z</dcterms:modified>
  <cp:revision>15</cp:revision>
  <dc:subject/>
  <dc:title>Приложение</dc:title>
</cp:coreProperties>
</file>