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7.07.2012 г.                                                                      № 198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должностей муниципальной службы Курчанского сельского поселения Темрюкского района, после  увольнения, с которых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о статьей 12 от 25 декабря 2008 года № 273-ФЗ «О противодействии коррупции», статьей 13 Федерального закона от 2 марта 2007 года № 25-ФЗ «О муниципальной службе в Российской Федерации», пунктом 4 Указа Президента Российской Федерации от 21 июля 2010 года № 925 «О мерах по реализации отдельных положений Федерального закона «О противодействии коррупции»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Перечень должностей муниципальной службы Курчанского сельского поселения Темрюкского района, после увольнения, с которых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 (приложение № 1)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2. Установить, что гражданин, замещавший должность муниципальной службы, включенную в Перечень (приложение № 1), в течение двух лет со дня увольнения с муниципальной службы: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обязанности муниципального служащего, с согласия соответствующей комиссии по соблюдению требований к служебному поведению и урегулированию конфликта интересов;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 xml:space="preserve">б) обязаны при заключении трудовых договоров и (или) гражданско-правовых договоров в случае, преусмотрен6ном подпунктом «а»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ы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851"/>
        <w:jc w:val="both"/>
        <w:rPr/>
      </w:pPr>
      <w:r>
        <w:rPr>
          <w:szCs w:val="28"/>
        </w:rPr>
        <w:t>3. Утвердить форму уведомления муниципального служащего при увольнении с муниципальной службы (приложение № 2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администрации Курчанского сельского поселения Темрюкского района «Об утверждении перечня должностей муниципальной службы Курчанского сельского поселения Темрюкского района, после  увольнения, с которых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»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В.П.Гриш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36:00Z</dcterms:created>
  <dc:creator>78</dc:creator>
  <dc:description/>
  <cp:keywords/>
  <dc:language>en-US</dc:language>
  <cp:lastModifiedBy>общий отдел</cp:lastModifiedBy>
  <cp:lastPrinted>2012-07-19T13:50:00Z</cp:lastPrinted>
  <dcterms:modified xsi:type="dcterms:W3CDTF">2012-07-19T10:13:00Z</dcterms:modified>
  <cp:revision>17</cp:revision>
  <dc:subject/>
  <dc:title>                                                          </dc:title>
</cp:coreProperties>
</file>