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 12 февраля 2013 года                                                                                       № 34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Поддержка и развитие малого и среднего предпринимательства в Курчанском сельском поселении Темрюкского района на 2013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1"/>
          <w:sz w:val="28"/>
          <w:szCs w:val="28"/>
        </w:rPr>
        <w:t>Федерального закона от 24 июля 2007 года № 209-ФЗ «О развитии малого и среднего предпринимательства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6 июля  2006 года № 135-ФЗ «О защите конкуренции» и Закона Краснодарского края  от  4 апреля 2008 года N 1448-КЗ "О развитии малого  и  среднего предпринимательства в  Краснодарском крае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муниципальную целевую Программу «Поддержка и развитие малого и среднего предпринимательства в Курчанском сельском поселении Темрюкского района на 2013 год» 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5 июня 2012 года №155 «Об утверждении муниципальной целевой «Поддержка  малого и среднего предпринимательства в Курчанском сельском поселении Темрюкского района на 2012 год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Курчанского сельского поселения Темрюкского района (Дацюк) опубликовать (обнародовать) настоящее постановление в газете «Курчанский вестник» и на официальном Интернет-с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Курчанского сельского поселения Темрюкского района В.А.Харлам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публикования (обнародования)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В.П.Гришк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2:00Z</dcterms:created>
  <dc:creator>Admin</dc:creator>
  <dc:description/>
  <cp:keywords/>
  <dc:language>en-US</dc:language>
  <cp:lastModifiedBy>общий отдел</cp:lastModifiedBy>
  <cp:lastPrinted>2013-02-12T17:02:00Z</cp:lastPrinted>
  <dcterms:modified xsi:type="dcterms:W3CDTF">2013-02-18T11:07:00Z</dcterms:modified>
  <cp:revision>29</cp:revision>
  <dc:subject/>
  <dc:title>                                                                                 </dc:title>
</cp:coreProperties>
</file>