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 сентября 2011 года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 решение </w:t>
      </w:r>
      <w:r>
        <w:rPr>
          <w:b/>
          <w:bCs/>
          <w:sz w:val="28"/>
          <w:szCs w:val="28"/>
          <w:lang w:val="en-US"/>
        </w:rPr>
        <w:t>XXIII</w:t>
      </w:r>
      <w:r>
        <w:rPr>
          <w:b/>
          <w:bCs/>
          <w:sz w:val="28"/>
          <w:szCs w:val="28"/>
        </w:rPr>
        <w:t xml:space="preserve"> сессии 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созы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17 декабря 2010 года  № 98 «О бюджете Курчанского   сельского поселения Темрюкского района на 2011 год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необходимостью привлечения кредитных средств из районного бюджета, Совет Курчанского сельского поселения Темрюкского района             р е ш и л:</w:t>
      </w:r>
    </w:p>
    <w:p>
      <w:pPr>
        <w:pStyle w:val="Normal"/>
        <w:tabs>
          <w:tab w:val="clear" w:pos="708"/>
          <w:tab w:val="left" w:pos="720" w:leader="none"/>
        </w:tabs>
        <w:ind w:firstLine="850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сессии Совета Курчанского сельского поселения Темрюкского 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 от 17  декабря 2010 года № 98 «О бюджете  Курчанского сельского поселения Темрюкского  района на 2011 год» (с изменениями от 14 января 2011 года № 103, от 8 февраля 2011 года № 105, от 22 апреля 2011 года № 119, от 26 мая 2011 года № 126, от 28 июня 2011 года № 130, от 28 июля 2011 года № 137, от 25 августа 2011 года № 139) следующие изменения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6 «Распределение расходов Курчанского сельского поселения Темрюкского района на 2011 год по разделам, подразделам целевым статьям и видам расходов функциональной классификации расходов бюджетов Российской Федерации» внести изменения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) Увеличить расходы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Субсидии автономным учреждениям на возмещение нормативных затрат, связанных с оказанием ими муниципальных услуг» цифру «3320,4» заменить цифрой «3795,4»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 после слов «Обслуживание внутреннего долга» цифру «120,0» заменить цифрой «180,0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8 «Предельный объем расходов на обслуживание муниципального долга Курчанского сельского поселения Темрюкского района на 2011 год» цифру «160» тыс. рублей заменить цифрой «200» тыс. рублей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2 «Распределение доходов бюджета Курчанского сельского поселения Темрюкского района по кодам видов (подвидов) классификации доходов бюджета на 2011 год» изложить в новой редакции (приложение 1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3 «Распределение расходов Курчанского сельского поселения Темрюкского района на 2011 год по разделам и подразделам функциональной классификации расходов бюджетов Российской Федерации» изложить в новой редакции (приложение 2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5. Приложение 5 «Ведомственная структура расходов бюджета Курчанского сельского поселения Темрюкского района на 2011 год» изложить в новой редакции (приложение 3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6 «Источники внутреннего финансирования дефицита бюджета Курчанского сельского поселения Темрюкского района на 2011 год» изложить в новой редакции (приложение 4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9 «Программа муниципальных заимствований Курчанского сельского поселения Темрюкского района на 2011 год» изложить в новой редакции (приложение 5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 А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В.П. 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XTreme</cp:lastModifiedBy>
  <cp:lastPrinted>2011-09-12T11:23:00Z</cp:lastPrinted>
  <dcterms:modified xsi:type="dcterms:W3CDTF">2011-09-12T07:31:00Z</dcterms:modified>
  <cp:revision>72</cp:revision>
  <dc:subject/>
  <dc:title> </dc:title>
</cp:coreProperties>
</file>