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Курчанского сельского поселения Темрюкского района от 13 августа 2008 года № 34 «Об утверждении Положения о комиссии Курчанского сельского поселения Темрюкского района по предупреждению и ликвидации чрезвычайных ситуаций и обеспечению пожарной безопасности и её соста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 администрации Курчанского сельского поселения Темрюкского района, предприятиях и учреждениях Курчанского сельского поселения Темрюкского района п о с т а н о в л я 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главы Курчанского сельского поселения Темрюкского района от 13 августа 2008 года № 34 «Об утверждении Положения о комиссии Курчанского сельского поселения Темрюкского района по предупреждению и ликвидации чрезвычайных ситуаций и обеспечению пожарной безопасности и её состава», приложение № 2 читать в новой редакции (прилагаетс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урчанского сельского поселения Темрюкского района от 1 апреля 2013 года № 97 «О внесении изменений в постановление главы Курчанского сельского поселения Темрюкского района от 13 августа 2008 года № 34 «Об утверждении Положения о комиссии Курчанского сельского поселения Темрюкского района по предупреждению и ликвидации чрезвычайных ситуаций и обеспечению пожарной безопасности и её состав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настоящего постановления возложить на заместителя главы Курчанского сельского поселения Темрюкского района В.А.Харламенко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газете «Курчанский вестник» и разместить в информационно-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Курчанского сельского поселения Темрюкского района вступает в силу с момента его опубликования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8.2013 г. № 250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ПРИЛОЖЕНИЕ № 2</w:t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постановлению главы 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13.08.2008 г. № 34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  <w:r>
        <w:rPr>
          <w:color w:val="000000"/>
          <w:spacing w:val="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Курчанского сельского поселения Темрюкского  района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от 02.08.2013 г.  № 250)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ind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Курчанского сельского поселения Темрюкского района по предупреждению и ликвидации чрезвычайных ситуаций и обеспечению пожарной безопасност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506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ящий соста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ков Виктор Павлович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урчанского сельского поселения Темрюкского района,  председатель комиссии по ЧС и ПБ Курчанского сельского поселения Темрюк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менко Виктор Алексе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, заместитель председателя комиссии по ЧС и ПБ Курчанского сельского поселения Темрюк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ич Евгений Анатол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 отдела ГЗУМС администрации Курчанского сельского поселения Темрюкского района, секретарь комиссии по ЧС и ПБ Курчанского сельского поселения Темрюкского района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абарова Ирина Яковле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УП «ЖКХ-Курчанское» Курчанского сельского поселения Темрюк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юк Михаил Павл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 уполномоченный полиции по Курчанскому сельскому поселению Темрюк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тьман Павел Васил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Курчанского сетевого участка Славянских электросетей Курчанского сельского поселения Темрюк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Лидия Борисо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СОШ №20 Курчанского сельского поселения Темрюк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Наталья Николае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СОШ №4 Курчанского сельского поселения Темрюк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ростинский Анатолий Викто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штаба  Курчанского Казачьего хуторского общества Курчанского сельского поселения Темрюк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ая Елена Владимиро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Курчанской врачебной амбулаторией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506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ков Юрий Васил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МУП «ЖКХ-Курчанское» Курчанского сельского поселения Темрюк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ин Сергей Анатолье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ожарной части №130 ФГКУ «11отряд Федеральной противопожарной службы по Краснодарскому краю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Виталий Викто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Курчанского участка газовой службы Курчанского сельского поселения Темрюк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менко Любовь Василье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МБУ «Благсервис» Курчанского сельского поселения Темрюкск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та Алексей Вениамин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В.А.Харлам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 xml:space="preserve">     </w:t>
    </w:r>
    <w:r>
      <w:rPr>
        <w:b/>
        <w:sz w:val="28"/>
        <w:szCs w:val="28"/>
      </w:rPr>
      <w:t>от 02.08.2013                                                                                  № 250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общий отдел</cp:lastModifiedBy>
  <cp:lastPrinted>2013-08-06T10:32:00Z</cp:lastPrinted>
  <dcterms:modified xsi:type="dcterms:W3CDTF">2013-08-07T05:02:00Z</dcterms:modified>
  <cp:revision>49</cp:revision>
  <dc:subject/>
  <dc:title/>
</cp:coreProperties>
</file>