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 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08.10.2024             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меньшением налоговых и неналоговых доходов на 80,8 тыс. рублей, увеличением безвозмездных поступлений из бюджета муниципального образования Темрюкский район в сумме 1 206,7 тыс. рублей, а также в связи с необходимостью увеличения расходов бюджета на 1 125,9 тыс. рублей,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, от 25 июля 2024 года № 298, от 29 августа 2024 года №301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125 958,6 тыс. рублей» заменить цифрой «127 084,5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129 322,4</w:t>
      </w:r>
      <w:r>
        <w:rPr/>
        <w:t xml:space="preserve"> тыс. рублей» заменить цифрой «</w:t>
      </w:r>
      <w:r>
        <w:rPr>
          <w:lang w:val="ru-RU"/>
        </w:rPr>
        <w:t xml:space="preserve">130 448,3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2 «Распределение бюджетных ассигнований по разделам   и   подразделам   классификации  расходов   бюджетов на 2024 год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» цифру «48 583,0» заменить цифрой «49 784,6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65,0» заменить цифрой «68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4 381,0» заменить цифрой «14 990,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56 444,3» заменить цифрой «55 778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127,3» заменить «104,5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4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 xml:space="preserve">7. Пункт 17 Решения изложить в новой редакции; «17. </w:t>
      </w:r>
      <w:r>
        <w:rPr/>
        <w:t>Увеличить размеры денежного вознаграждения лица, замещающего муниципальную должность Курчанского сельского поселения Темрюкского района,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</w:t>
      </w:r>
      <w:r>
        <w:rPr>
          <w:lang w:val="ru-RU"/>
        </w:rPr>
        <w:t xml:space="preserve"> с 1 октября 2024 года на 20,0 процентов</w:t>
      </w:r>
      <w:r>
        <w:rPr/>
        <w:t>, а также работникам, замещающим должности, не являющиеся должностями муниципальной службы Курчанского сельского поселения Темрюкского района, с 1 октября 2024 года на 4,0 процента.</w:t>
      </w:r>
      <w:r>
        <w:rPr>
          <w:lang w:val="ru-RU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9</w:t>
      </w:r>
      <w:r>
        <w:rPr/>
        <w:t xml:space="preserve">. Контроль за выполнением решения оставляю за собой и постоянной комиссией Совета Курчанского сельского поселения Темрюкского района по </w:t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  <w:br/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hanging="0"/>
        <w:rPr/>
      </w:pPr>
      <w:r>
        <w:rPr/>
        <w:t>вопросам экономики, бюджета, финансов, налогов и распоряжению муниципальной собственностью (</w:t>
      </w:r>
      <w:r>
        <w:rPr>
          <w:lang w:val="ru-RU"/>
        </w:rPr>
        <w:t>Калита</w:t>
      </w:r>
      <w:r>
        <w:rPr/>
        <w:t>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59"/>
      </w:tblGrid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С.В. Прокоп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Р.В. Литовченко</w:t>
            </w:r>
          </w:p>
        </w:tc>
      </w:tr>
      <w:tr>
        <w:trPr>
          <w:trHeight w:val="126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10-11T09:55:00Z</cp:lastPrinted>
  <dcterms:modified xsi:type="dcterms:W3CDTF">2024-10-14T08:15:00Z</dcterms:modified>
  <cp:revision>210</cp:revision>
  <dc:subject/>
  <dc:title>СОВЕТ ГОЛУБИЦКОГО СЕЛЬСКОГО ПОСЕЛЕНИЯ</dc:title>
</cp:coreProperties>
</file>