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523875" cy="655320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55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КУРЧА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8"/>
          <w:szCs w:val="28"/>
        </w:rPr>
        <w:t>ХХ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 сессия                                                                                            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/>
      </w:pPr>
      <w:r>
        <w:rPr/>
        <w:t>ст-ца Курчанска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гарантированного перечня услуг по погребени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Федеральным законом от 03 декабря 2008 года №238-ФЗ «О внесении изменений в статьи 9 и 10 Федерального закона «О погребении» и статьей 9 пункта 2 Закона Краснодарского края от 04 февраля 2004 года № 666-КЗ «О погребении и похоронном деле в Краснодарском крае», Совет Курчанского сельского поселения Темрюкского района р е ш и 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калькуляции гарантированного перечня услуг по погребению, оказываемых на территории Курчанского сельского поселения Темрюкского района, согласно приложению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Данное решение опубликовать в газете «Курчанский вестник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данного решения возложить на постоянную комиссию Совета Курчанского сельского поселения Темрюкского района по вопросам жилищно-коммунального хозяйства, промышленности, строительства, транспорта, связи, бытового и торгового обслуживания населения (Ю.В. Матюков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Решение вступает в силу со дня его официального опубликования, правоотношения распространяются с 01.01.2011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Курчан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Т.В. Дранковска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8T13:02:00Z</dcterms:created>
  <dc:creator>78</dc:creator>
  <dc:description/>
  <cp:keywords/>
  <dc:language>en-US</dc:language>
  <cp:lastModifiedBy>User</cp:lastModifiedBy>
  <cp:lastPrinted>2010-12-29T10:19:00Z</cp:lastPrinted>
  <dcterms:modified xsi:type="dcterms:W3CDTF">2010-12-29T07:21:00Z</dcterms:modified>
  <cp:revision>66</cp:revision>
  <dc:subject/>
  <dc:title/>
</cp:coreProperties>
</file>