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504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504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504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504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504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1 г.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«Выдача разрешений на ввод в эксплуатацию построенного, реконструированного, отремонтированного объекта капиталь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Настоящий административный регламент по предоставлению муниципальной услуги  «Выдача разрешений на ввод в эксплуатацию построенного, реконструированного, отремонтированного объекта капитального строительства» (далее — административный регламент) разработан в целях установления единых требований к процедуре рассмотрения, перечню документов и согласований, необходимых для предоставления муниципальной услуги, доступности результатов предоставления данной муниципальной услуги, а так же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</w:t>
      </w:r>
      <w:r>
        <w:rPr>
          <w:color w:val="000000"/>
          <w:kern w:val="2"/>
          <w:sz w:val="28"/>
          <w:szCs w:val="28"/>
        </w:rPr>
        <w:t>1.2. Нормативные правовые акты, регулирующие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олномочия по предоставлению муниципальной услуги по выдаче разрешений </w:t>
      </w:r>
      <w:r>
        <w:rPr>
          <w:sz w:val="28"/>
          <w:szCs w:val="28"/>
        </w:rPr>
        <w:t>на строительство, реконструкцию, капитальный ремонт объектов капитального строительства</w:t>
      </w:r>
      <w:r>
        <w:rPr>
          <w:kern w:val="2"/>
          <w:sz w:val="28"/>
          <w:szCs w:val="28"/>
        </w:rPr>
        <w:t xml:space="preserve"> осуществляются в соответствии с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 от 29 декабря 2004г № 190-Ф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м законом  от 06 октября 2003г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г № 191-ФЗ «О введении в действие градостроительного кодекса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4 ноября 2005 г №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регионального развития Российской Федерации от 19 октября 2006 г №121 «Об утверждении Инструкции о порядке заполнения формы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ом Краснодарского края от 28 июня 2007 г № 1270-КЗ «О дополнительных гарантиях реализации права граждан на обращение в Краснодарском кра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- законом Краснодарского края от 21 июля 2008 г № 1540-КЗ «Градостроительный кодекс Краснодарского края»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3. Наименование органа, предоставляющего муниципальную услугу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>предоставляется отделом градостроительства, землеустройства и управления муниципальной собственностью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В настоящем административном регламенте используются следующие опред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1.Разрешение на строительство, реконструкцию, капитальный ремонт объектов капитального строительства - документ,  подтверждающий соответствие проектной документации, представленной лицом, осуществляющим строительство, требованиям градостроительного плана земельного участка и дающий ему право осуществлять на указанном участке строительство, реконструкцию, капитальный ремонт объектов капитального строительства;</w:t>
      </w:r>
    </w:p>
    <w:p>
      <w:pPr>
        <w:pStyle w:val="HTML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2. Застройщик - юридическое или физическое лицо,  обеспечивающее  на принадлежащем  ему  земельном  участке  строительство,  реконструкцию, капитальный  ремонт  объектов  капитального  строительства,  а 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HTML1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4.3. Объект капитального строительства - здание, строение, сооружение, за исключением временных построек,  киосков, навесов и других подобных постро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</w:t>
      </w:r>
      <w:r>
        <w:rPr>
          <w:bCs/>
          <w:kern w:val="2"/>
          <w:sz w:val="28"/>
          <w:szCs w:val="28"/>
        </w:rPr>
        <w:t>1.5. Сведения о стоимости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kern w:val="2"/>
          <w:sz w:val="28"/>
          <w:szCs w:val="28"/>
        </w:rPr>
      </w:pPr>
      <w:r>
        <w:rPr>
          <w:kern w:val="2"/>
        </w:rPr>
        <w:t xml:space="preserve"> </w:t>
      </w:r>
      <w:r>
        <w:rPr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Описание заявителей, имеющих право на получение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или получателем настоящей муниципальной услуг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и физические л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 физических и юридических лиц с надлежаще оформленными полномочиями.</w:t>
      </w:r>
    </w:p>
    <w:p>
      <w:pPr>
        <w:pStyle w:val="ConsPlusNormal"/>
        <w:tabs>
          <w:tab w:val="clear" w:pos="708"/>
          <w:tab w:val="left" w:pos="284" w:leader="none"/>
          <w:tab w:val="left" w:pos="567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7.Администрация Курчанского сельского поселения Темрюкского района предоставляет услугу по выдаче разрешений на строительство, реконструкцию, капитальный ремонт следующих объектов капитального строительства:</w:t>
      </w:r>
    </w:p>
    <w:p>
      <w:pPr>
        <w:pStyle w:val="Consplusnormalbullet2gif"/>
        <w:tabs>
          <w:tab w:val="clear" w:pos="708"/>
          <w:tab w:val="left" w:pos="284" w:leader="none"/>
          <w:tab w:val="left" w:pos="567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ъектов индивидуального жилищного строительства;</w:t>
      </w:r>
    </w:p>
    <w:p>
      <w:pPr>
        <w:pStyle w:val="Consplusnormalbullet3gif"/>
        <w:tabs>
          <w:tab w:val="clear" w:pos="708"/>
          <w:tab w:val="left" w:pos="284" w:leader="none"/>
          <w:tab w:val="left" w:pos="567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ъектов капитального строительства и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Сведения о конечном результат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ечным результатом предоставления муниципальной услуги могут являться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-выдача застройщику разрешения на ввод в эксплуатацию построенного,</w:t>
      </w:r>
      <w:r>
        <w:rPr>
          <w:rFonts w:cs="Times New Roman" w:ascii="Times New Roman" w:hAnsi="Times New Roman"/>
          <w:sz w:val="28"/>
          <w:szCs w:val="28"/>
        </w:rPr>
        <w:t xml:space="preserve"> реконструированного, отремонтированного объекта капитального строительства 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на территории земельного участка, правообладателем которого он является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-отказ в выдаче разрешения на ввод в эксплуатацию построенного,</w:t>
      </w:r>
      <w:r>
        <w:rPr>
          <w:rFonts w:cs="Times New Roman" w:ascii="Times New Roman" w:hAnsi="Times New Roman"/>
          <w:sz w:val="28"/>
          <w:szCs w:val="28"/>
        </w:rPr>
        <w:t xml:space="preserve"> реконструированного, отремонтированного объекта капиталь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Сведения о месте нахождения и графике работы администрации Курчанского сельского поселения Темрюкского района отдела градостроительства, землеустройства и управления муниципальной собственностью размещаются через периодические печатные издания, телевидение, официальный интернет-сайт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Сведения о месте нахождения администрации Курчанского сельского поселения Темрюкского района, почтовом адресе, справочных телефонных номерах и адресах электронной почты и о должностных лицах, имеющих право на выдачу разрешений на строительство, реконструкцию, капитальный ремонт объекта капитального строительства,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Курчанского сельского поселения Темрюкского райо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4.Для оформления разрешения на строительство, реконструкцию, капитальный ремонт объекта капитального строительства необходимо физическому или юридическому лицу обратиться с заявлением в письменной форме  на имя главы Курчанского сельского поселения Темрюкского района о разрешении строительства, реконструкции, капитального ремонта объекта капитального строитель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ланк заявления установленной формы предоставляется сотрудник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(приложение №2 к административному регламенту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К заявлению о выдаче разрешения на строительство, реконструкцию, капитальный ремонт объекта капитального строительства прилагаются следующие документы: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авоустанавливающие документы на земельный участок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градостроительный план земельного участка; 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атериалы, содержащиеся в проектной документации, в том числе: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пояснительная записка;</w:t>
      </w:r>
    </w:p>
    <w:p>
      <w:pPr>
        <w:pStyle w:val="Mso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</w:t>
      </w:r>
    </w:p>
    <w:p>
      <w:pPr>
        <w:pStyle w:val="Mso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у, границ зон действия публичных сервитутов, объектов археологического наследия; </w:t>
      </w:r>
    </w:p>
    <w:p>
      <w:pPr>
        <w:pStyle w:val="Consnormalbullet1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схемы, отображающие архитектурные решения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)проект организации строительства объекта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) проект организации работ по сносу или демонтажу объектов капитального строительства, их частей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ложительное заключение государственной экспертизы проектной документации; положительное заключение государственной экологической экспертизы проектной документации в случаях, предусмотренных частью 6 ст. 49 Градостроительного кодекса Российской Федерации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огласие всех правообладателей объекта капитального строительства в случае реконструкции такого объекта</w:t>
      </w:r>
      <w:r>
        <w:rPr>
          <w:sz w:val="26"/>
          <w:szCs w:val="26"/>
        </w:rPr>
        <w:t>.</w:t>
      </w:r>
    </w:p>
    <w:p>
      <w:pPr>
        <w:pStyle w:val="Cons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же к данному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6.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7. График приема получателей муниципальной услуги в отделе градостроительства, землеустройства и управления муниципальной собственность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9-00 до 16-00, перерыв с 12-00 до 13-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тверг        с 9-00 до 16-00, перерыв с 12-00 до 13-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8.Информация по процедуре предоставления муниципальной услуги размещается на интернет-сайте администрации Курчанского сельского поселения Темрюкского района, в средствах массовой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9.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. Адрес: индекс 353525, Темрюкский район, ст. Курчанская, ул.Красная. д.120, тел. 8(86148) 95-44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0.Информация о процедуре предоставления муниципальной услуги предоставляется беспл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1.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-при консультировании по телефону сотрудник администрации Курчан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 консультировании посредством индивидуального устного общения, сотрудник администрации Курч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 xml:space="preserve">Темрюкского района дает гражданину полный, точный и оперативный ответ на поставленные вопрос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10 рабочих дней с момента поступления письменного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2.Требования к удобству и комфорту мест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ем получателей муниципальной услуги осуществляется в  помещениях администрации Курчанского сельского поселения Темрюкского района по адресу: Темрюкский район, ст. Курчанская, ул. Красная, 120, кабинет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 (креслами) и стол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заполнения необходимых для получения муниципальной услуги документов оборудуются стульями, столами, обеспечиваются писчей бумагой, ручками, бланками документов.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омещения оборудуются </w:t>
      </w:r>
      <w:r>
        <w:rPr>
          <w:rFonts w:eastAsia="Arial Unicode MS"/>
          <w:sz w:val="28"/>
          <w:szCs w:val="28"/>
        </w:rPr>
        <w:t>в соответствии с санитарными правилами и нормами.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3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роцедуры предоставления муниципальной услуги </w:t>
      </w:r>
      <w:r>
        <w:rPr>
          <w:color w:val="000000"/>
          <w:sz w:val="28"/>
          <w:szCs w:val="28"/>
        </w:rPr>
        <w:t>в текстовом виде и в виде блок-схемы</w:t>
      </w:r>
      <w:r>
        <w:rPr>
          <w:sz w:val="28"/>
          <w:szCs w:val="28"/>
        </w:rPr>
        <w:t>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, названия, формы и источники происхождения документов, требуемых с заявителя при оказании  муниципальной услуги, а также образцы их заполнения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лечения из нормативных правовых актов, регламентирующих предоставление муниципальной услуги. 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119"/>
        <w:ind w:left="851" w:hanging="0"/>
        <w:contextualSpacing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119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Юридическим фактом, служащим основанием для начала работ по предоставлению муниципальной услуги  юридическим и физическим лицам, является подача лицом, заинтересованным в получении разрешения, заявления с приложением документов, указанных в п.2.5. настояще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Прием документов осущест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9-00 до 16-00, перерыв с 12-00 до 13-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тверг        с 9-00 до 16-00, перерыв с 12-00 до 13-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3. Документы, необходимые для принятия соответствующего решения для выдачи разрешения на строительство, реконструкцию объектов капитального строительства представляются в подлинниках. В случае представления копий документов, они должны быть нотариально заверены. При предоставлении ксерокопий документов обязательно предоставляются подлинные для обозрения и свер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4. Администрация муниципального образования Темрюкский район в течении десяти дней со дня поступления заявления о выдаче разрешения на строительство, реконструкцию объекта капитального строительства принимает решение о выдаче заявителю разрешения на строительство, реконструкцию объектов капитального строительства или об отказе в выдаче такого разрешения с указанием причин принятого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апы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- приём заявления с проверкой наличия прилагаемого комплекта документов производится специалистами отдела градостроительства, землеустройства и управления муниципальной собственностью. Заявление передаётся на регистрацию в общий отдел администрации Курчанского сельского поселения Темрюкского района кабинет № 6, далее заявление визируется, регистрируется в течении 1 дня и передаётся в отдела градостроительства, землеустройства и управления муниципальной собствен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оформления и соответствия документов производится специалистами отдела градостроительства, землеустройства и управления муниципальной собственностью в течении 1-2 д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езд специалиста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на объект (земельный участок) и осмотр объекта производится в сопровождении заявителя или его представителя (день для выездов по объектам –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а, пятница), после выез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ся проверка соответствия объекта требованиям проектной документации (кроме объектов индивидуального жилищного строительства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плана земельного участка и разрешения на строительство – 3 д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проверок специалистами отдела в течении 2 дней подготавливается разрешение на строительство, реконструкцию, капитальный ремонт объекта капитального строительства или письменный отказа в выдаче разрешения на строительство, реконструкцию, капитальный ремонт объекта капитального стро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 в течении одного дня комплект документов сдаётся в архив, заявителю выдаётся 2 экземпляра разрешения на строительство, реконструкцию, капитальный ремонт объекта капиталь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5.Основанием для принятия решения об отказе в выдаче разрешения на строительство, реконструкцию, капитальный ремонт объекта капитального строительства:</w:t>
      </w:r>
    </w:p>
    <w:p>
      <w:pPr>
        <w:pStyle w:val="Consplusnormalbullet1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отсутствие или неправильное оформление документов, прилагаемых к заявлению о выдаче разрешения на строительство, реконструкцию, капитальный ремонт объектов капитального строительства;</w:t>
      </w:r>
    </w:p>
    <w:p>
      <w:pPr>
        <w:pStyle w:val="Consplus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несоответствие представленных документов, прилагаемых к заявлению о выдаче разрешения на строительство, реконструкцию, капитальный ремонт</w:t>
      </w:r>
      <w:r>
        <w:rPr>
          <w:sz w:val="28"/>
          <w:szCs w:val="28"/>
        </w:rPr>
        <w:t xml:space="preserve"> объектов капитального строительства</w:t>
      </w:r>
      <w:r>
        <w:rPr>
          <w:color w:val="000000"/>
          <w:sz w:val="28"/>
          <w:szCs w:val="28"/>
        </w:rPr>
        <w:t>, требованиям градостроительного плана земельного участка, красным лин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  -несоответствие представленных документов, прилагаемых к заявлению о выдаче разрешения на строительство, реконструкцию, капитальный ремонт</w:t>
      </w:r>
      <w:r>
        <w:rPr>
          <w:sz w:val="28"/>
          <w:szCs w:val="28"/>
        </w:rPr>
        <w:t xml:space="preserve"> объектов капитального строительства </w:t>
      </w:r>
      <w:r>
        <w:rPr>
          <w:color w:val="000000"/>
          <w:sz w:val="28"/>
          <w:szCs w:val="28"/>
        </w:rPr>
        <w:t>требованиям, установленным в разрешении на отклонение от предельных параметров разрешенного строитель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6.Основанием для отказа в выдаче разрешения на </w:t>
      </w:r>
      <w:r>
        <w:rPr>
          <w:rFonts w:eastAsia="Batang;바탕"/>
          <w:sz w:val="28"/>
          <w:szCs w:val="28"/>
          <w:lang w:eastAsia="ko-KR"/>
        </w:rPr>
        <w:t>ввод в эксплуатацию построенного,</w:t>
      </w:r>
      <w:r>
        <w:rPr>
          <w:sz w:val="28"/>
          <w:szCs w:val="28"/>
        </w:rPr>
        <w:t xml:space="preserve"> реконструированного, отремонтированного объекта капитального строительства, кроме указанных в п.2.5. настоящего регламента, является невыполнение застройщиком требований, предусмотренных статьей 55 Градостроительного кодекса РФ.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7.В случае принятия решения об отказе в предоставлении муниципальной услуги, заявителю возвращаются в полном объеме все представленные им документы. Решение об отказе в выдаче разрешения на </w:t>
      </w:r>
      <w:r>
        <w:rPr>
          <w:color w:val="000000"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объекта капитального строительства направляется в письменном виде заяв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8.Решение об отказе в выдаче разрешения на </w:t>
      </w:r>
      <w:r>
        <w:rPr>
          <w:color w:val="000000"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объекта капитального строительства может быть оспорено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9.В случае принятия решения о выдаче разрешения на </w:t>
      </w:r>
      <w:r>
        <w:rPr>
          <w:color w:val="000000"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объекта капитального строительств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готовит разрешение на </w:t>
      </w:r>
      <w:r>
        <w:rPr>
          <w:color w:val="000000"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объекта капиталь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Заявитель или доверенное лицо заявителя получают готовое разрешение в отделе градостроительства, землеустройства и управления муниципальной собственностью администрации Курчанского сельского поселения Темрюкского района с росписью в журнале выдачи документов.</w:t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10. Разрешение на строительство изготавливается в четырех экземплярах, два - выдаются застройщику</w:t>
      </w:r>
      <w:r>
        <w:rPr>
          <w:sz w:val="28"/>
          <w:szCs w:val="28"/>
        </w:rPr>
        <w:t>, один -</w:t>
      </w:r>
      <w:r>
        <w:rPr>
          <w:color w:val="000000"/>
          <w:sz w:val="28"/>
          <w:szCs w:val="28"/>
        </w:rPr>
        <w:t xml:space="preserve"> хранится в архиве информационной системы обеспечения градостроительной деятельности (ИСОГД).</w:t>
      </w:r>
    </w:p>
    <w:p>
      <w:pPr>
        <w:pStyle w:val="Consplusnormalbullet3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11.В течение трех дней со дня выдачи разрешения на строительство, реконструкцию, капитальный ремонт</w:t>
      </w:r>
      <w:r>
        <w:rPr>
          <w:sz w:val="28"/>
          <w:szCs w:val="28"/>
        </w:rPr>
        <w:t xml:space="preserve"> объектов капитального строительства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</w:t>
      </w:r>
      <w:r>
        <w:rPr>
          <w:color w:val="000000"/>
          <w:sz w:val="28"/>
          <w:szCs w:val="28"/>
        </w:rPr>
        <w:t>направляет копию такого разрешения в орган исполнительной власти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Копия разрешения на строительство, реконструкцию, капитальный ремонт </w:t>
      </w:r>
      <w:r>
        <w:rPr>
          <w:sz w:val="28"/>
          <w:szCs w:val="28"/>
        </w:rPr>
        <w:t xml:space="preserve">объектов капитального строительства </w:t>
      </w:r>
      <w:r>
        <w:rPr>
          <w:color w:val="000000"/>
          <w:sz w:val="28"/>
          <w:szCs w:val="28"/>
        </w:rPr>
        <w:t xml:space="preserve">должна предъявляться </w:t>
      </w:r>
      <w:r>
        <w:rPr>
          <w:sz w:val="28"/>
          <w:szCs w:val="28"/>
        </w:rPr>
        <w:t>лицом, осуществляющим строительство,</w:t>
      </w:r>
      <w:r>
        <w:rPr>
          <w:color w:val="000000"/>
          <w:sz w:val="28"/>
          <w:szCs w:val="28"/>
        </w:rPr>
        <w:t xml:space="preserve"> по требованию </w:t>
      </w:r>
      <w:r>
        <w:rPr>
          <w:sz w:val="28"/>
          <w:szCs w:val="28"/>
        </w:rPr>
        <w:t>должностных</w:t>
      </w:r>
      <w:r>
        <w:rPr>
          <w:color w:val="000000"/>
          <w:sz w:val="28"/>
          <w:szCs w:val="28"/>
        </w:rPr>
        <w:t xml:space="preserve"> лиц органов государственного строительного контроля и надзора (управление государственного строительного надзора Краснодарского края) и находиться на строительной площадке. </w:t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11.</w:t>
      </w:r>
      <w:r>
        <w:rPr>
          <w:sz w:val="28"/>
          <w:szCs w:val="28"/>
        </w:rPr>
        <w:t>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(проект организации строительства). Разрешение на индивидуальное жилищное строительство выдается на десять лет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12.Срок действия разрешения на строительство объектов капитального строительства может быть продлен по заявлению лица, осуществляющего строительство, не менее чем за 60 дней до истечения срока действия разрешения. В продлении срока действия разреш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должно быть отказано в случае, если строительство не начато до истечения срока подачи заявления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13. При переходе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а</w:t>
      </w:r>
      <w:r>
        <w:rPr>
          <w:rFonts w:cs="Times New Roman" w:ascii="Times New Roman" w:hAnsi="Times New Roman"/>
          <w:sz w:val="28"/>
          <w:szCs w:val="28"/>
        </w:rPr>
        <w:t xml:space="preserve"> на земельный участок и на объекты капитального строительства срок действия разрешения на строительство, реконструкцию, капитальный ремонт объектов капитального строительства сохраняется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14.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шения на строительство,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, капитальный ремонт объектов капитального стро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щается: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 истечении обозначенного в нем срока окончания строительства, реконструкции, капитального ремонта при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сьменного заявления </w:t>
      </w:r>
      <w:r>
        <w:rPr>
          <w:rFonts w:cs="Times New Roman" w:ascii="Times New Roman" w:hAnsi="Times New Roman"/>
          <w:sz w:val="28"/>
          <w:szCs w:val="28"/>
        </w:rPr>
        <w:t>лица, осуществляющего строительство, реконструкцию, капитальный ремо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родление или перерегистрацию разрешения на строительство, реконструкцию, капитальный ремонт при незавершенном объекте строительства;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в </w:t>
      </w:r>
      <w:r>
        <w:rPr>
          <w:rFonts w:cs="Times New Roman" w:ascii="Times New Roman" w:hAnsi="Times New Roman"/>
          <w:sz w:val="28"/>
          <w:szCs w:val="28"/>
        </w:rPr>
        <w:t>судеб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е;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в случае отказа застройщика от строительства или изъятия арендованного им земельного участка в установленном порядке при выявлении нарушений градостроительного и земельного законодательства Российской Федерации;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выполнении </w:t>
      </w:r>
      <w:r>
        <w:rPr>
          <w:rFonts w:cs="Times New Roman" w:ascii="Times New Roman" w:hAnsi="Times New Roman"/>
          <w:sz w:val="28"/>
          <w:szCs w:val="28"/>
        </w:rPr>
        <w:t>лицом, осуществляющим строительств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й, указанных в разрешении на строительство;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при изменении в установленном порядке видов и параметров объектов недвижимости, условий их строительства, разрешенного вида использования земельного участка.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в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чаях, предусмотренных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исполнением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1.Заявитель или получатель услуги может обратиться с заявлением и жалобой (далее также - обращение) на осуществленные (принятые) в ходе предоставления муниципальной услуги решения, действия (бездействия) сотрудника отдела. </w:t>
      </w:r>
    </w:p>
    <w:p>
      <w:pPr>
        <w:pStyle w:val="Consplusnormalbullet2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ая жалоба (обращение) должна содержать: 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лное наименование обратившегося юридического или физического лица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чтовый адрес, по которому должен быть направлен ответ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ведомление о переадресации обращения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едмет жалобы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ичину несогласия с обжалуемым решением, действием (бездействием)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документы, подтверждающие изложенные обстоятельства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чную подпись обратившегося лица и дату.</w:t>
      </w:r>
    </w:p>
    <w:p>
      <w:pPr>
        <w:pStyle w:val="Msonormalbullet1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2.В случае если обращение содержит вопросы, решение которых не входит в компетенцию отдела градостроительства, землеустройства и </w:t>
      </w:r>
    </w:p>
    <w:p>
      <w:pPr>
        <w:pStyle w:val="Msonormalbullet1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правления муниципальной собственностью администрации Курчанского сельского поселения Темрюкского района, заявителю дается ответ, разъясняющий порядок обращения в соответствующие органы государственной или муниципально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Поступившее письменное обращение направляется главе Курчанского сельского поселения Темрюкского района, он(она) знакомится с содержанием и со своей резолюцией направляет его начальнику отдела градостроительства, землеустройства и управления муниципальной собственностью для рассмотрения и подготовки письменного ответа. По результатам рассмотрения обращения начальником отдела принимается решение об удовлетворении требований получателя муниципальной услуги или о признании неправомерным обжалованного решения, действия (бездействия), либо об отказе в удовлетворении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4.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5.Личный прием заявителей осуществляется в приемные дни начальником или уполномоченными на то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6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7.</w:t>
      </w:r>
      <w:r>
        <w:rPr>
          <w:bCs/>
          <w:sz w:val="28"/>
          <w:szCs w:val="28"/>
        </w:rPr>
        <w:t>При поступлении жалобы на действия должностных лиц, работника аппарата администрации, исходя из ее содержания, глава Курчанского сельского поселения Темрюкского района  может поручить проверку по ней одному из своих замест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ждая жалоба на действия должностных лиц должна быть тщательно проверена. При установлении фактов нарушений действующего законодательства, глава принимает меры организационн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 по результатам рассмотрения жалобы должен быть мотивированным и подписан главой поселения или его заместителем, либо по их поручению, иным должностным лицом в пределах его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8.</w:t>
      </w:r>
      <w:r>
        <w:rPr>
          <w:sz w:val="28"/>
          <w:szCs w:val="28"/>
        </w:rPr>
        <w:t>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Т.В. Дра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bullet2gif">
    <w:name w:val="consplusnormalbullet2.gif"/>
    <w:basedOn w:val="Normal"/>
    <w:qFormat/>
    <w:pPr>
      <w:spacing w:before="280" w:after="119"/>
    </w:pPr>
    <w:rPr/>
  </w:style>
  <w:style w:type="paragraph" w:styleId="Consplusnormalbullet3gif">
    <w:name w:val="consplusnormalbullet3.gif"/>
    <w:basedOn w:val="Normal"/>
    <w:qFormat/>
    <w:pPr>
      <w:spacing w:before="280" w:after="119"/>
    </w:pPr>
    <w:rPr/>
  </w:style>
  <w:style w:type="paragraph" w:styleId="Msonormalbullet2gif">
    <w:name w:val="msonormalbullet2.gif"/>
    <w:basedOn w:val="Normal"/>
    <w:qFormat/>
    <w:pPr>
      <w:spacing w:before="280" w:after="119"/>
    </w:pPr>
    <w:rPr/>
  </w:style>
  <w:style w:type="paragraph" w:styleId="Msonormalbullet3gif">
    <w:name w:val="msonormalbullet3.gif"/>
    <w:basedOn w:val="Normal"/>
    <w:qFormat/>
    <w:pPr>
      <w:spacing w:before="280" w:after="119"/>
    </w:pPr>
    <w:rPr/>
  </w:style>
  <w:style w:type="paragraph" w:styleId="Consnormalbullet1gif">
    <w:name w:val="consnormalbullet1.gif"/>
    <w:basedOn w:val="Normal"/>
    <w:qFormat/>
    <w:pPr>
      <w:spacing w:before="280" w:after="119"/>
    </w:pPr>
    <w:rPr/>
  </w:style>
  <w:style w:type="paragraph" w:styleId="Consnormalbullet2gif">
    <w:name w:val="consnormalbullet2.gif"/>
    <w:basedOn w:val="Normal"/>
    <w:qFormat/>
    <w:pPr>
      <w:spacing w:before="280" w:after="119"/>
    </w:pPr>
    <w:rPr/>
  </w:style>
  <w:style w:type="paragraph" w:styleId="Consnormalbullet3gif">
    <w:name w:val="consnormalbullet3.gif"/>
    <w:basedOn w:val="Normal"/>
    <w:qFormat/>
    <w:pPr>
      <w:spacing w:before="280" w:after="119"/>
    </w:pPr>
    <w:rPr/>
  </w:style>
  <w:style w:type="paragraph" w:styleId="Consplusnormalbullet1gif">
    <w:name w:val="consplusnormalbullet1.gif"/>
    <w:basedOn w:val="Normal"/>
    <w:qFormat/>
    <w:pPr>
      <w:spacing w:before="280" w:after="119"/>
    </w:pPr>
    <w:rPr/>
  </w:style>
  <w:style w:type="paragraph" w:styleId="Msonormalbullet1gif">
    <w:name w:val="msonormalbullet1.gif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52:00Z</dcterms:created>
  <dc:creator>4</dc:creator>
  <dc:description/>
  <cp:keywords/>
  <dc:language>en-US</dc:language>
  <cp:lastModifiedBy>DJ_Diesel</cp:lastModifiedBy>
  <cp:lastPrinted>2011-01-12T09:06:00Z</cp:lastPrinted>
  <dcterms:modified xsi:type="dcterms:W3CDTF">2011-03-04T10:27:00Z</dcterms:modified>
  <cp:revision>5</cp:revision>
  <dc:subject/>
  <dc:title>Административный регламент </dc:title>
</cp:coreProperties>
</file>