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1.01.2011 г. № 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б органах, имеющих право на выдачу разреше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ввод в эксплуатацию объектов капитального строительства</w:t>
      </w:r>
    </w:p>
    <w:tbl>
      <w:tblPr>
        <w:tblW w:w="10575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42"/>
        <w:gridCol w:w="1923"/>
        <w:gridCol w:w="2317"/>
        <w:gridCol w:w="1423"/>
        <w:gridCol w:w="1852"/>
      </w:tblGrid>
      <w:tr>
        <w:trPr>
          <w:trHeight w:val="80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рган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нахождения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чтовый адре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ме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лефонов д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равок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чты д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равок</w:t>
            </w:r>
          </w:p>
        </w:tc>
      </w:tr>
      <w:tr>
        <w:trPr>
          <w:trHeight w:val="81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т.Курчанскаяул.Красная д.12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.3535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ст.Курчанск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 д.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95-44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urchankaadm@mail.ru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108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autoSpaceDE w:val="false"/>
        <w:ind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емрюкского района                                                                              Т.В.Дранковская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5040" w:hanging="0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1.2011 г. № 1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Форма заявл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 выдаче разрешений на ввод в эксплуатаци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е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От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фамилия, имя, отчество полностью)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Адрес проживания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аспортные данные 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серия, номер, когда и кем выда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Телефон____________________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ошу принять в эксплуатацию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«____»_________20___год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</w:t>
      </w:r>
      <w:r>
        <w:rPr>
          <w:rFonts w:cs="Arial"/>
          <w:color w:val="000000"/>
          <w:sz w:val="28"/>
          <w:szCs w:val="28"/>
        </w:rPr>
        <w:t>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z w:val="16"/>
          <w:szCs w:val="16"/>
        </w:rPr>
        <w:t>(подпись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28"/>
          <w:szCs w:val="28"/>
        </w:rPr>
        <w:t>Приложение: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.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Т.В.Дран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51:00Z</dcterms:created>
  <dc:creator>militari</dc:creator>
  <dc:description/>
  <cp:keywords/>
  <dc:language>en-US</dc:language>
  <cp:lastModifiedBy>DJ_Diesel</cp:lastModifiedBy>
  <cp:lastPrinted>2011-01-12T09:08:00Z</cp:lastPrinted>
  <dcterms:modified xsi:type="dcterms:W3CDTF">2011-03-04T10:18:00Z</dcterms:modified>
  <cp:revision>5</cp:revision>
  <dc:subject/>
  <dc:title>9</dc:title>
</cp:coreProperties>
</file>