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№  4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8.02.2012 г.  № ______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группы  по учету предложений по проекту отчета об исполнении бюджета Курчанского сельского поселения Темрюкского района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19"/>
        <w:gridCol w:w="549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тевский Александр Николаевич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 Ирина Петровна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ина Алла Владимировна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, отчетности и контроля администрации Курчанского сельского поселения 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акова Ольга Петровна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достроительства, землеустройства и имущественных отношений администрации Курчанского сельского поселения 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Олеся Николаевна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</w:t>
        <w:tab/>
        <w:t xml:space="preserve">            В.П. Гришков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XTreme</cp:lastModifiedBy>
  <cp:lastPrinted>2012-02-24T18:04:00Z</cp:lastPrinted>
  <dcterms:modified xsi:type="dcterms:W3CDTF">2012-03-01T05:39:00Z</dcterms:modified>
  <cp:revision>5</cp:revision>
  <dc:subject/>
  <dc:title/>
</cp:coreProperties>
</file>