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утверждении перечня муниципальных услуг (работ), планируемых к предоставлению физическим и юридическим лицам на безвозмездной основе главным распорядителем и получателями средств бюджета Курчанского сельского поселения Темрюкского района на 2013 г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 соответствии и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постановлением администрации Курчанского сельского поселения Темрюкского района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Курчанском сельском поселении Темрюкского района» п о с т а н о в л я ю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 xml:space="preserve">1. Утвердить перечень </w:t>
      </w:r>
      <w:r>
        <w:rPr>
          <w:bCs/>
          <w:szCs w:val="28"/>
        </w:rPr>
        <w:t>муниципальных услуг (работ), планируемых к предоставлению физическим и юридическим лицам на безвозмездной основе главным распорядителем и получателями средств бюджета Курчанского сельского поселения Темрюкского района на 2013 год</w:t>
      </w:r>
      <w:r>
        <w:rPr>
          <w:szCs w:val="28"/>
        </w:rPr>
        <w:t xml:space="preserve"> согласно прилож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администрации </w:t>
      </w:r>
      <w:r>
        <w:rPr>
          <w:bCs/>
          <w:szCs w:val="28"/>
        </w:rPr>
        <w:t>Курчанского сельского поселения Темрюкского района от 21 февраля 2013 года № 54 «Об утверждении перечня муниципальных услуг, планируемых к предоставлению физическим и юридическим лицам главными распорядителями и получателями средств бюджета Курчанского сельского поселения Темрюкского района на 2013 год» считать утратившим силу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3. Общему отделу администрации Курчанского сельского поселения Темрюкского района (Ю.А.Дацюк) обнародовать настоящее постановление в газете «Курчанский вестник»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исполняющего обязанности начальника финансового отдела администрации Курчанского сельского поселения Темрюкского района (А.О.Аверину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3-03-27T11:11:00Z</cp:lastPrinted>
  <dcterms:modified xsi:type="dcterms:W3CDTF">2013-03-27T08:41:00Z</dcterms:modified>
  <cp:revision>19</cp:revision>
  <dc:subject/>
  <dc:title/>
</cp:coreProperties>
</file>