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марта 2013 года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0 декабря 2012 года № 241 «О бюджете Курчанского сельского поселения Темрюкского района на 2013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1 декабря 2012 года № 2615-КЗ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оответствии с приказом министерства финансов Краснодарского края от 04.02.2013 года №30 «О распределении дотаций бюджетам муниципальных образований Краснодарского края на поддержку мер по обеспечению сбалансированности бюджетов на 2013 год», в связи с увеличением неналоговых доходов в сумме 72,6 тыс.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3 053,5 тыс. руб.» заменить словами «23 627,9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подпункте 2 пункта 1 после слов «общий объем расходов в сумме» слова «20 133,7 тыс. руб.» заменить словами «20 708,1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 489,9» заменить цифрой «6 759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1 238,6» заменить цифрой «1 338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6 470,9» заменить цифрой «6 640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, кинематография» цифру «3 938,2» заменить цифрой «3 973,6»;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о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3-03-25T10:30:00Z</cp:lastPrinted>
  <dcterms:modified xsi:type="dcterms:W3CDTF">2013-03-25T07:30:00Z</dcterms:modified>
  <cp:revision>253</cp:revision>
  <dc:subject/>
  <dc:title> </dc:title>
</cp:coreProperties>
</file>