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 </w:t>
      </w:r>
      <w:r>
        <w:rPr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445</wp:posOffset>
                </wp:positionV>
                <wp:extent cx="6076950" cy="49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- </w:t>
                            </w: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39.3pt;mso-wrap-distance-left:9.05pt;mso-wrap-distance-right:9.05pt;mso-wrap-distance-top:0pt;mso-wrap-distance-bottom:0pt;margin-top:0.3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- </w:t>
                      </w: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9915</wp:posOffset>
                </wp:positionH>
                <wp:positionV relativeFrom="paragraph">
                  <wp:posOffset>3619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4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8890</wp:posOffset>
                </wp:positionV>
                <wp:extent cx="6063615" cy="1000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межведомственных запрос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лучение дополнительной информации уполномоченных органов, учреждений, организаций – 45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8.75pt;mso-wrap-distance-left:9.05pt;mso-wrap-distance-right:9.05pt;mso-wrap-distance-top:0pt;mso-wrap-distance-bottom:0pt;margin-top:0.7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Курчан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межведомственных запрос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лучение дополнительной информации уполномоченных органов, учреждений, организаций – 45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8905</wp:posOffset>
                </wp:positionH>
                <wp:positionV relativeFrom="paragraph">
                  <wp:posOffset>406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355</wp:posOffset>
                </wp:positionH>
                <wp:positionV relativeFrom="paragraph">
                  <wp:posOffset>406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15</wp:posOffset>
                </wp:positionH>
                <wp:positionV relativeFrom="paragraph">
                  <wp:posOffset>-6350</wp:posOffset>
                </wp:positionV>
                <wp:extent cx="2969260" cy="1242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Курчанского сельского </w:t>
                            </w:r>
                            <w:r>
                              <w:rPr/>
                              <w:t>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97.85pt;mso-wrap-distance-left:9.05pt;mso-wrap-distance-right:9.05pt;mso-wrap-distance-top:0pt;mso-wrap-distance-bottom:0pt;margin-top:-0.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Курчанского сельского </w:t>
                      </w:r>
                      <w:r>
                        <w:rPr/>
                        <w:t>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-6350</wp:posOffset>
                </wp:positionV>
                <wp:extent cx="2371725" cy="1123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– 9 календарных дне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88.5pt;mso-wrap-distance-left:9.05pt;mso-wrap-distance-right:9.05pt;mso-wrap-distance-top:0pt;mso-wrap-distance-bottom:0pt;margin-top:-0.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– 9 календарных дне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635" cy="903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17780</wp:posOffset>
                </wp:positionV>
                <wp:extent cx="6009005" cy="377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29.75pt;mso-wrap-distance-left:9.05pt;mso-wrap-distance-right:9.05pt;mso-wrap-distance-top:0pt;mso-wrap-distance-bottom:0pt;margin-top:1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Передача Постановления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9:00Z</dcterms:created>
  <dc:creator>REVENKO</dc:creator>
  <dc:description/>
  <cp:keywords/>
  <dc:language>en-US</dc:language>
  <cp:lastModifiedBy>User</cp:lastModifiedBy>
  <cp:lastPrinted>2015-01-20T13:50:00Z</cp:lastPrinted>
  <dcterms:modified xsi:type="dcterms:W3CDTF">2015-05-06T07:28:00Z</dcterms:modified>
  <cp:revision>4</cp:revision>
  <dc:subject/>
  <dc:title>Схема (алгоритм) взаимодействия</dc:title>
</cp:coreProperties>
</file>