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урча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исвоение (уточнение) адресов земельным участкам, зданиям и сооружениям, расположенным на территории Курчанского сельского поселения Темрюкского район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: «Присвоение (уточнение) адресов земельным участкам, зданиям и сооружениям, расположенным на территории Курчанского сельского поселения Темрюкского района» (далее – Регламент) разработан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по присвоению (уточнению) адресов земельным участкам, зданиям и сооружениям, расположенным на территории Курчанского сельского поселения Темрюкского района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постановления администрации Курчанского сельского поселения Темрюкского района о присвоении (уточнении) адреса объектам недвижимости либо отказ в присвоении (уточнении) адреса. 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/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/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/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серокопия па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паспорт (выписка)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технический паспорт объекта капитального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судебный акт (определение или решение суда) с экспертным заключением (при разделе) или иной документ о разделе (объединении) здания, строения, сооружения, домовладения, комплекса зданий, строений, сооруж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межевой план земельного участка с таблицей координ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К заявлению, указанному в пункте 3.2. регламента, заявитель может прилагать иные документы, необходимые для предоставления муниципальной услуги (справки, договоры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2. Обследование территории на месте, где расположены объекты недвижимости, для которых устанавливаются (уточняются) адр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Согласование устанавливаемых и существующих адресов близлежащих стро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Оформление адресных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5. Подготовка проекта постановления администрации Курчанского сельского поселения Темрюкского района о присвоении (уточнении) адреса объекту недвижимого имущества и направление его на подпись глав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осле подписания вышеуказанного постановления главой Кучанского сельского поселения Темрюкского района данные о присвоенном (уточнённом) адресе вносятся специалистом в адресный реестр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присвоении (уточнении) адреса объекту недвижимого иму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0. Муниципальная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с жалобой в письменной форме срок рассмотрения жалобы не должен превышать тридцати дней с момента регистрац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главой Курчанского сельского поселения Темрюкского район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Письменный ответ подписывается главой Курчанского сельского поселения Темрюкского района и направляется заявителю по почтовому адресу, указанному в обраще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Курчанского сельского поселения Темрюкского района в судебном порядк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слуги «Присвоение (уточнение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ов земельным участкам, здани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сооружениям, расположенным 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и Курча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еления Темрюкского района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б уполномоченном органе, исполняющем муниципальную услугу «Присвоение (уточнение) адресов земельным участкам, здан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сооружениям, расположенным на территории Курчанского сельск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слуги «Присвоение (уточнение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ов земельным участкам, здани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сооружениям, расположенным 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и Курча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еления Темрюкского района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ледовательности действий при присвоении адреса объектам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6.3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ледовательности действий при присвоении адреса объектам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4480"/>
                            <a:ext cx="37821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исвоении адреса объекту недвиж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603440"/>
                            <a:ext cx="3725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и изучение архивных, проектных и прочих материалов, необходимых для установления и оформления адрес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9240"/>
                            <a:ext cx="37821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устанавливаемых и существующих адресов близлежащих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450680"/>
                            <a:ext cx="3772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администрации Курчанского сельского поселения Темрюкского района о присвоении (уточнении) адреса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122280"/>
                            <a:ext cx="37922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роекта постановления администрации Курчанского сельского поселения Темрюкского района о присвоении (уточнении) адреса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9480"/>
                            <a:ext cx="19684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исвоении адреса объекту недвижимости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2400" y="3841200"/>
                            <a:ext cx="379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нные о присвоении (уточнении) адреса вносятся специалистом в официальный адресный реестр; регистрация постановления в журнале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00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372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80;width:595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исвоении адреса объекту недвижим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25;width:586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и изучение архивных, проектных и прочих материалов, необходимых для установления и оформления адрес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5;width:5955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устанавливаемых и существующих адресов близлежащих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7009;width:593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администрации Курчанского сельского поселения Темрюкского района о присвоении (уточнении) адреса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917;width:5971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роекта постановления администрации Курчанского сельского поселения Темрюкского района о присвоении (уточнении) адреса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6;width:309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исвоении адреса объекту недвижимости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3;top:6049;width:5971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нные о присвоении (уточнении) адреса вносятся специалистом в официальный адресный реестр; регистрация постановления в журн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7,4736" to="7017,49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3,5870" to="7023,6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слуги «Присвоение (уточнение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ов земельным участкам, здани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сооружениям, расположенным 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и Курча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еления Темрюкского района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 земельном участке, объекте капитального строительства (мест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basedOn w:val="Style11"/>
    <w:qFormat/>
    <w:rPr>
      <w:b/>
      <w:bCs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basedOn w:val="Style9"/>
    <w:qFormat/>
    <w:rPr>
      <w:color w:val="008080"/>
      <w:sz w:val="20"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1:00Z</dcterms:created>
  <dc:creator>OLDI</dc:creator>
  <dc:description/>
  <cp:keywords/>
  <dc:language>en-US</dc:language>
  <cp:lastModifiedBy>Андрей Александрович</cp:lastModifiedBy>
  <cp:lastPrinted>2010-06-07T08:10:00Z</cp:lastPrinted>
  <dcterms:modified xsi:type="dcterms:W3CDTF">2012-06-01T09:51:00Z</dcterms:modified>
  <cp:revision>2</cp:revision>
  <dc:subject/>
  <dc:title/>
</cp:coreProperties>
</file>