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 xml:space="preserve">предоставления муниципальной услуги «Присвоение (уточнение) адресов объектам недвижимости, расположенным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       6 октября 2003 года № 131–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я администрации Курчанского сельского поселения Темрюкского района от 11 мая 2010 года № 50 «Об утверждении Положения о порядке присвоения адресов земельным участкам, зданиям и сооружениям, расположенным на территории Курчанского сельского поселения Темрюк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исвоение (уточнение) адресов объектам, расположенным на территории Курчанского сельского поселения Темрюкского района» </w:t>
      </w:r>
      <w:r>
        <w:rPr>
          <w:bCs/>
          <w:sz w:val="28"/>
          <w:szCs w:val="28"/>
        </w:rPr>
        <w:t xml:space="preserve">(прилагается)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Курчанского сельского поселения Темрюкского района от 11 мая 2010 года № 50 «</w:t>
      </w:r>
      <w:r>
        <w:rPr>
          <w:sz w:val="28"/>
          <w:szCs w:val="28"/>
        </w:rPr>
        <w:t>«Об утверждении Положения о порядке присвоения адресов земельным участкам, зданиям и сооружениям, расположенным на территории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 в сети «Интернет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О.П.Мацакову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2:00Z</dcterms:created>
  <dc:creator>Admin</dc:creator>
  <dc:description/>
  <cp:keywords/>
  <dc:language>en-US</dc:language>
  <cp:lastModifiedBy>Елена</cp:lastModifiedBy>
  <cp:lastPrinted>2010-04-07T19:33:00Z</cp:lastPrinted>
  <dcterms:modified xsi:type="dcterms:W3CDTF">2012-06-03T19:39:00Z</dcterms:modified>
  <cp:revision>3</cp:revision>
  <dc:subject/>
  <dc:title/>
</cp:coreProperties>
</file>