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___________  № ____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Молодежь Курчанского сельского поселения Темрюкского района на 2019 - 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7384"/>
      </w:tblGrid>
      <w:tr>
        <w:trPr>
          <w:tblHeader w:val="true"/>
          <w:trHeight w:val="22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Молодежь Курчанского сельского поселения Темрюкского района на 2019 - 2021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молодежи, вовлечение в клубы</w:t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гражданского становления, физического, духовно- нравственного и патриотического воспитания молодежи; содействие решению социально-экономических проблем молодежи, социализация, социальная адаптация молодежи; содействие профессиональному развитию и занятости молодежи, повышение деловой активности молодежи; интеллектуальное развитие молодежи, развитие художественного и научно-технического творчества; правовая защита и социальная поддержка детских и молодежных; общественных объединений; координация деятельности структур местного самоуправления, направленной на комплексное решение молодежных проблем; предупреждение молодежной безработицы и смягчение ее социальных последствий; снижение уровня подростковой преступности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rPr/>
            </w:pPr>
            <w:r>
              <w:rPr/>
              <w:t xml:space="preserve">- количество проведенных мероприятий; </w:t>
            </w:r>
          </w:p>
          <w:p>
            <w:pPr>
              <w:pStyle w:val="Normal"/>
              <w:rPr/>
            </w:pPr>
            <w:r>
              <w:rPr/>
              <w:t>- количество клубов</w:t>
            </w:r>
          </w:p>
          <w:p>
            <w:pPr>
              <w:pStyle w:val="Normal"/>
              <w:rPr/>
            </w:pPr>
            <w:r>
              <w:rPr/>
              <w:t>- количество молодежи, снятой с учета;</w:t>
            </w:r>
          </w:p>
          <w:p>
            <w:pPr>
              <w:pStyle w:val="Normal"/>
              <w:rPr/>
            </w:pPr>
            <w:r>
              <w:rPr/>
              <w:t>- количество изготовленной продукции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рограммы из бюджета Курчанского сельского поселения Темрюкского района составляет 55,2</w:t>
            </w:r>
            <w:r>
              <w:rPr>
                <w:b/>
              </w:rPr>
              <w:t xml:space="preserve"> </w:t>
            </w:r>
            <w:r>
              <w:rPr/>
              <w:t>тыс. руб.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 – 23,4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 – 8,4 тыс. р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/>
              <w:t>2021 г - 23,4</w:t>
            </w:r>
            <w:r>
              <w:rPr>
                <w:lang w:val="en-US"/>
              </w:rPr>
              <w:t xml:space="preserve"> </w:t>
            </w:r>
            <w:r>
              <w:rPr/>
              <w:t>тыс. руб.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лодежной политики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:                                        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е талантливой молодежи, в том числе и представителей молодежной субкультуры, как в творческом, так и в обще социальном пла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У «Культура плюс» Курчанского сельского поселения Темрюкского района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 Курчанского сельского поселения Темрюкского района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едусматривается организация и проведение мероприятий, направленных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повышение электоральной активности молодежи.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Поддержка интеллектуального, творческого развития молодежи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14"/>
        <w:ind w:firstLine="851"/>
        <w:rPr/>
      </w:pPr>
      <w:r>
        <w:rPr>
          <w:color w:val="000000"/>
        </w:rPr>
        <w:t xml:space="preserve">- развитие движения КВН, «Что? Где? Когда?» в Курчанском сельском поселении Темрюкского района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активизация участия молодежи Курчанского сельского поселения в экономического и общественной жизни Таман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развития молодежного спорта и туризма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молодежных и детских общественных объединений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бъединение молодежных организаций для эффективного обмена идеями и опытом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 поддержку и развитие новых (неформальных) направлений в области работы с молодежью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Формирование и развитие системы социальных служб для молодежи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и развитие социальной правовой защиты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организации досуга и летнего отдыха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офилактика наркомании, безнадзорности и правонарушений в молодежной среде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работка механизмов социальной системы антинаркотической профилактик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негативного отношения подростков и молодежи к употреблению наркотиков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усиление роли общественности в защите прав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организация системы работы по месту жительства в целях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Информационное обеспечение Программы Мероприятия подраздела направлены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9 - 2021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Молодежь Курчанского сельского поселения Темрюкского района на 2019 - 2021 годы» осуществляется в размере 55,2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3,4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8,4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3,4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й для активного участия молодёжи в жизни Курчан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гражданского и патриотического воспит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мероприятия, направленные на самореализацию молодё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928"/>
        <w:gridCol w:w="840"/>
        <w:gridCol w:w="1376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1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Молодежь Курчанского сельского поселения Темрюкского района на 2019 - 2021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т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А.М. Шевч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08-27T13:32:00Z</cp:lastPrinted>
  <dcterms:modified xsi:type="dcterms:W3CDTF">2020-08-27T10:33:00Z</dcterms:modified>
  <cp:revision>207</cp:revision>
  <dc:subject/>
  <dc:title>Приложение</dc:title>
</cp:coreProperties>
</file>