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"/>
        <w:gridCol w:w="8540"/>
        <w:gridCol w:w="6940"/>
        <w:gridCol w:w="1929"/>
        <w:gridCol w:w="2771"/>
      </w:tblGrid>
      <w:tr>
        <w:trPr/>
        <w:tc>
          <w:tcPr>
            <w:tcW w:w="155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69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604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6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6604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постановлением администрации                                                                                       Курча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60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60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т14.12.2011 г. № 302</w:t>
            </w:r>
          </w:p>
        </w:tc>
        <w:tc>
          <w:tcPr>
            <w:tcW w:w="2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услуг, планируемых к предоставлению физическим и юридическим лицам бюджета главным распорядителям средств бюджета Курчанского сельского поселения Темрюкского района на 2012 год</w:t>
      </w:r>
    </w:p>
    <w:p>
      <w:pPr>
        <w:pStyle w:val="Normal"/>
        <w:keepLines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820"/>
        <w:gridCol w:w="2268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suppressAutoHyphens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suppressAutoHyphens w:val="false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suppressAutoHyphens w:val="false"/>
              <w:autoSpaceDE w:val="false"/>
              <w:jc w:val="center"/>
              <w:rPr/>
            </w:pPr>
            <w:r>
              <w:rPr/>
              <w:t>Категория потребителей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jc w:val="center"/>
              <w:rPr/>
            </w:pPr>
            <w:r>
              <w:rPr/>
              <w:t>Перечень и единицы измерения доказателей объема (состава) 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jc w:val="center"/>
              <w:rPr/>
            </w:pPr>
            <w:r>
              <w:rPr/>
              <w:t>Реквизиты муниципального правового акта об утверждении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пиливание аварийных деревье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Благсервис» разработать регламент по утверждению перечня  муниципальных услуг до 30.12.2011 года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клумб</w:t>
            </w:r>
          </w:p>
          <w:p>
            <w:pPr>
              <w:pStyle w:val="Normal"/>
              <w:autoSpaceDE w:val="false"/>
              <w:rPr/>
            </w:pPr>
            <w:r>
              <w:rPr/>
              <w:t>-Работа озеленителя</w:t>
            </w:r>
          </w:p>
          <w:p>
            <w:pPr>
              <w:pStyle w:val="Normal"/>
              <w:autoSpaceDE w:val="false"/>
              <w:rPr/>
            </w:pPr>
            <w:r>
              <w:rPr/>
              <w:t>-Выкашивание трактор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БУ «Благсервис» разработать регламент по утверждению перечня  муниципальных услуг до 30.12.2011 года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кашивание диких и сеянных трав бензотример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БУ «Благсервис» разработать регламент по утверждению перечня  муниципальных услуг до 30.12.2011 года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езка деревьев: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АПТ-17М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бензопилы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рабочего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трактора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экскав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разработать регламент по утверждению перечня  муниципальных услуг до 30.12.2011 года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энергетика и электрика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АПТ-17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разработать регламент по утверждению перечня  муниципальных услуг до 30.12.2011 года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смотрителя кладбища </w:t>
            </w:r>
          </w:p>
          <w:p>
            <w:pPr>
              <w:pStyle w:val="Normal"/>
              <w:autoSpaceDE w:val="false"/>
              <w:rPr/>
            </w:pPr>
            <w:r>
              <w:rPr/>
              <w:t>Спиливание аварийных деревьев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рабочи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разработать регламент по утверждению перечня  муниципальных услуг до 30.12.2011 года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борка стихийных свалок 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трактора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рабочих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экскав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разработать регламент по утверждению перечня  муниципальных услуг до 30.12.2011 года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баннеров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АПТ-17М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Работа рабочи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разработать регламент по утверждению перечня  муниципальных услуг до 30.12.2011 года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дорожных знаков и ограждений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трактора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сварщика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рабоче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разработать регламент по утверждению перечня  муниципальных услуг до 30.12.2011 года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тка ливнеотводов: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экскаватора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трак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разработать регламент по утверждению перечня  муниципальных услуг до 30.12.2011 года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истка дорог от снега: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экскаватора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трактора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рабоче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разработать регламент по утверждению перечня  муниципальных услуг до 30.12.2011 года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ыпка дорог песком от гололеда: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экскаватора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трактора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рабочи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разработать регламент по утверждению перечня  муниципальных услуг до 30.12.2011 года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ние, грейдирование дорог: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экскав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разработать регламент по утверждению перечня  муниципальных услуг до 30.12.2011 года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двор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разработать регламент по утверждению перечня  муниципальных услуг до 30.12.2011 года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торож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разработать регламент по утверждению перечня  муниципальных услуг до 30.12.2011 года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одителя ГАЗ 3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лагсервис» разработать регламент по утверждению перечня  муниципальных услуг до 30.12.2011 года</w:t>
            </w:r>
          </w:p>
        </w:tc>
      </w:tr>
    </w:tbl>
    <w:p>
      <w:pPr>
        <w:pStyle w:val="Normal"/>
        <w:keepLines/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AutoHyphens w:val="false"/>
        <w:autoSpaceDE w:val="false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А.О.Аверина</w:t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5865" w:leader="none"/>
      </w:tabs>
      <w:ind w:left="0" w:right="0" w:firstLine="709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59:00Z</dcterms:created>
  <dc:creator>User</dc:creator>
  <dc:description/>
  <cp:keywords/>
  <dc:language>en-US</dc:language>
  <cp:lastModifiedBy>общий отдел</cp:lastModifiedBy>
  <cp:lastPrinted>2011-12-16T12:26:00Z</cp:lastPrinted>
  <dcterms:modified xsi:type="dcterms:W3CDTF">2012-01-11T06:08:00Z</dcterms:modified>
  <cp:revision>32</cp:revision>
  <dc:subject/>
  <dc:title>ПОСТАНОВЛЕНИЕ</dc:title>
</cp:coreProperties>
</file>