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2.2011 г.                                                                         № 30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утверждении перечня муниципальных услуг, планируемых к предоставлению физическим и юридическим лицам главными распорядителями и получателями средств бюджета Курчанского сельского поселения Темрюкского района на 2012 год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В соответствии и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, администрация Курчанского сельского поселения Темрюкского района п о с т а н о в л я е т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 Утвердить перечень муниципальных услуг, планируемых к предоставлению физическим и юридическим лицам главными распорядителями и получателями средств бюджета Курчанского сельского поселения Темрюкского района на 2012 год (приложение).</w:t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(А.О.Аверину). </w:t>
      </w:r>
    </w:p>
    <w:p>
      <w:pPr>
        <w:pStyle w:val="Normal"/>
        <w:ind w:firstLine="850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1-12-16T12:27:00Z</cp:lastPrinted>
  <dcterms:modified xsi:type="dcterms:W3CDTF">2012-01-11T06:07:00Z</dcterms:modified>
  <cp:revision>6</cp:revision>
  <dc:subject/>
  <dc:title/>
</cp:coreProperties>
</file>