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определения и выплаты  премии по итогам работы за месяц и год главе Курчанского сельского поселения Темрюкского района и муниципальным служащим  Курчанского сельского поселения Темрюкского района» 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  <w:t xml:space="preserve">Показатели для изменения размера премии по итогам работы за месяц муниципальным служащим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20" w:type="dxa"/>
        <w:jc w:val="left"/>
        <w:tblInd w:w="-42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0"/>
        <w:gridCol w:w="7740"/>
        <w:gridCol w:w="3240"/>
      </w:tblGrid>
      <w:tr>
        <w:trPr>
          <w:trHeight w:val="958" w:hRule="atLeast"/>
        </w:trPr>
        <w:tc>
          <w:tcPr>
            <w:tcW w:w="4140" w:type="dxa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Понижающий процент</w:t>
            </w:r>
          </w:p>
        </w:tc>
      </w:tr>
      <w:tr>
        <w:trPr/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- 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- руководители отдел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Темрюкского района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есвоевременное, некачественное и неполное исполнение запланированных мероприятий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есвоевременное и некачественное выполнение поручений и распоряжений главы (заместителя главы), по вопросам деятельности возглавляемого отде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рчанского сельского поселения Темрюкского район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рушение сроков исполнения документов, находящихся на контрол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действующего законодательства, правил внутреннего трудового распорядк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рациональность и неэффективность использования бюджетных средст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личие дисциплинарного взыск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40" w:type="dxa"/>
            <w:vMerge w:val="restart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- муниципальные служащие;</w:t>
            </w:r>
          </w:p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ачественное и неполное выполнение должностных обязанностей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рушение сроков исполнения документов, находящихся на контрол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соблюдение инструкции по делопроизводству при оформлении служебной документаци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воевременное, некачественное и неполное исполнение распоряжений и поручений главы,  заместителя главы Курчанского сельского поселения Темрюкского района и непосредственного начальника отдела администрации Курчанского сельского поселения Темрюкского район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действующего законодательства, правил внутреннего трудового распорядк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личие дисциплинарного взыск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Л.В. Шумейко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13:00Z</dcterms:created>
  <dc:creator>Отдел кадровой политики</dc:creator>
  <dc:description/>
  <cp:keywords/>
  <dc:language>en-US</dc:language>
  <cp:lastModifiedBy>XTreme</cp:lastModifiedBy>
  <cp:lastPrinted>2012-06-22T18:02:00Z</cp:lastPrinted>
  <dcterms:modified xsi:type="dcterms:W3CDTF">2012-06-22T14:02:00Z</dcterms:modified>
  <cp:revision>25</cp:revision>
  <dc:subject/>
  <dc:title/>
</cp:coreProperties>
</file>