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0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</w:t>
      </w:r>
      <w:r>
        <w:rPr>
          <w:sz w:val="28"/>
          <w:szCs w:val="28"/>
        </w:rPr>
        <w:t xml:space="preserve">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 Курчанского сельского поселения Темрюкского района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ПРОГРАММЫ ПРОФИЛАКТИ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6662"/>
      </w:tblGrid>
      <w:tr>
        <w:trPr>
          <w:trHeight w:val="24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по муниципальному контролю в сфере муниципального контроля </w:t>
            </w:r>
            <w:r>
              <w:rPr>
                <w:spacing w:val="2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 на территории Курчанского сельского поселения Темрюкского района</w:t>
            </w:r>
            <w:r>
              <w:rPr>
                <w:color w:val="000000"/>
                <w:sz w:val="24"/>
                <w:szCs w:val="24"/>
              </w:rPr>
              <w:t xml:space="preserve"> (далее – Программа профилактики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ые основани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1.07.2020 №248-ФЗ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2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25 год</w:t>
            </w:r>
          </w:p>
        </w:tc>
      </w:tr>
      <w:tr>
        <w:trPr>
          <w:trHeight w:val="27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ид муниципального контроля: муниципальный контроль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за 2022 - 2024 годы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5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24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асть 1 статьи 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информиров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нсультиров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ъявление предостереж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4)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69"/>
        <w:gridCol w:w="3020"/>
        <w:gridCol w:w="1620"/>
        <w:gridCol w:w="2325"/>
        <w:gridCol w:w="2211"/>
      </w:tblGrid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форма проведения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62" w:right="-62" w:firstLine="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еализации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Курчанского сельского поселения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, заместитель главы Курчанского сельского поселения Темрюкского района Е.А.Кулинич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размещения информации в разделе «муниципальный контроль» на официальном сайте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урчанского сельского поселения Темрюкского района Е.А.Кулинич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нтролируемым лицам предостережения о недопустимости нарушения обязательных треб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по мере необходим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 заместитель главы Курчанского сельского поселения Темрюкского района Е.А.Кулин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выдачи лично или почтовым отправлением</w:t>
            </w:r>
          </w:p>
        </w:tc>
      </w:tr>
      <w:tr>
        <w:trPr>
          <w:trHeight w:val="15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 по вопрос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предписания, выданного по итогам контрольного меропри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по мере поступления обраще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 заместитель главы Курчанского сельского поселения Темрюкского района Е.А.Кулин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к лицам, приступившим к осуществлению деятельности в контролируемой сфере в 2025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в</w:t>
            </w:r>
          </w:p>
          <w:p>
            <w:pPr>
              <w:pStyle w:val="Normal"/>
              <w:widowControl w:val="false"/>
              <w:ind w:firstLine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дание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, заместитель главы Курчанского сельского поселения Темрюкского района Е.А.Кулин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72"/>
        <w:gridCol w:w="7091"/>
        <w:gridCol w:w="2011"/>
      </w:tblGrid>
      <w:tr>
        <w:trPr>
          <w:trHeight w:val="5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% от числа обратившихся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т запланированных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Normal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клонение фактического значения одного из показателей от целевого значения более чем на 20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26:00Z</dcterms:created>
  <dc:creator>bokova</dc:creator>
  <dc:description/>
  <cp:keywords/>
  <dc:language>en-US</dc:language>
  <cp:lastModifiedBy>Asus</cp:lastModifiedBy>
  <cp:lastPrinted>2024-01-17T17:18:00Z</cp:lastPrinted>
  <dcterms:modified xsi:type="dcterms:W3CDTF">2024-09-20T05:55:00Z</dcterms:modified>
  <cp:revision>2</cp:revision>
  <dc:subject/>
  <dc:title/>
</cp:coreProperties>
</file>