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рчанского сельского поселения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«Выдача  градостроительных планов земельных участков»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 Предмет регулирования</w:t>
      </w:r>
    </w:p>
    <w:p>
      <w:pPr>
        <w:pStyle w:val="Normal"/>
        <w:shd w:fill="FFFFFF" w:val="clear"/>
        <w:ind w:left="19" w:firstLine="851"/>
        <w:jc w:val="both"/>
        <w:rPr/>
      </w:pPr>
      <w:r>
        <w:rPr>
          <w:spacing w:val="-3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pacing w:val="-2"/>
          <w:sz w:val="28"/>
          <w:szCs w:val="28"/>
        </w:rPr>
        <w:t>«Выдача градостроительных планов земельных участков»</w:t>
      </w:r>
      <w:r>
        <w:rPr>
          <w:spacing w:val="-1"/>
          <w:sz w:val="28"/>
          <w:szCs w:val="28"/>
        </w:rPr>
        <w:t xml:space="preserve"> (далее - Административный регламент), разработан в </w:t>
      </w:r>
      <w:r>
        <w:rPr>
          <w:sz w:val="28"/>
          <w:szCs w:val="28"/>
        </w:rPr>
        <w:t xml:space="preserve">целях повышения качества предоставления и доступности муниципальной услуги, создания комфортных условий для получателей муниципальной услуги </w:t>
      </w:r>
      <w:r>
        <w:rPr>
          <w:spacing w:val="-2"/>
          <w:sz w:val="28"/>
          <w:szCs w:val="28"/>
        </w:rPr>
        <w:t>по «</w:t>
      </w:r>
      <w:r>
        <w:rPr>
          <w:spacing w:val="-1"/>
          <w:sz w:val="28"/>
          <w:szCs w:val="28"/>
        </w:rPr>
        <w:t xml:space="preserve">Выдача градостроительных планов земельных участков»  на территории Курчанского  сельского поселения Темрюкского района, аннулирование таких градостроительных планов </w:t>
      </w:r>
      <w:r>
        <w:rPr>
          <w:spacing w:val="-2"/>
          <w:sz w:val="28"/>
          <w:szCs w:val="28"/>
        </w:rPr>
        <w:t xml:space="preserve">(далее - муниципальная услуга) и определяет сроки и </w:t>
      </w:r>
      <w:r>
        <w:rPr>
          <w:sz w:val="28"/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Заявители, имеющие право на получение м</w:t>
      </w:r>
      <w:r>
        <w:rPr>
          <w:spacing w:val="-2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851"/>
        <w:jc w:val="both"/>
        <w:rPr/>
      </w:pPr>
      <w:r>
        <w:rPr>
          <w:spacing w:val="-3"/>
          <w:sz w:val="28"/>
          <w:szCs w:val="28"/>
        </w:rPr>
        <w:t xml:space="preserve">Заявителями, имеющими право на получение муниципальной услуги, </w:t>
      </w:r>
      <w:r>
        <w:rPr>
          <w:sz w:val="28"/>
          <w:szCs w:val="28"/>
        </w:rPr>
        <w:t>могут являться:</w:t>
      </w:r>
    </w:p>
    <w:p>
      <w:pPr>
        <w:pStyle w:val="Normal"/>
        <w:shd w:fill="FFFFFF" w:val="clear"/>
        <w:ind w:right="2995" w:firstLine="851"/>
        <w:rPr/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shd w:fill="FFFFFF" w:val="clear"/>
        <w:ind w:right="43" w:firstLine="851"/>
        <w:rPr/>
      </w:pPr>
      <w:r>
        <w:rPr>
          <w:spacing w:val="-3"/>
          <w:sz w:val="28"/>
          <w:szCs w:val="28"/>
        </w:rPr>
        <w:t xml:space="preserve">- иностранные граждане и лица без гражданства; </w:t>
      </w:r>
    </w:p>
    <w:p>
      <w:pPr>
        <w:pStyle w:val="Normal"/>
        <w:shd w:fill="FFFFFF" w:val="clear"/>
        <w:ind w:right="43" w:firstLine="851"/>
        <w:rPr/>
      </w:pPr>
      <w:r>
        <w:rPr>
          <w:spacing w:val="-1"/>
          <w:sz w:val="28"/>
          <w:szCs w:val="28"/>
        </w:rPr>
        <w:t>- российские и иностранные юридические лица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3. Порядок информирования заявителя о предоставлении м</w:t>
      </w:r>
      <w:r>
        <w:rPr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0" w:right="58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выдается непосредственно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, по адресу: Краснодарский край, Темрюкский район, ст-ца Курчанская, ул.Красная, 120, каб. № 1,  тел.: 8 (86148)9-54-42 (далее – Отдел):</w:t>
      </w:r>
    </w:p>
    <w:p>
      <w:pPr>
        <w:pStyle w:val="Normal"/>
        <w:shd w:fill="FFFFFF" w:val="clear"/>
        <w:ind w:left="10" w:right="67" w:firstLine="851"/>
        <w:jc w:val="both"/>
        <w:rPr/>
      </w:pPr>
      <w:r>
        <w:rPr>
          <w:spacing w:val="-1"/>
          <w:sz w:val="28"/>
          <w:szCs w:val="28"/>
        </w:rPr>
        <w:t>с использованием средств телефонной связи, электронного информирова</w:t>
      </w:r>
      <w:r>
        <w:rPr>
          <w:sz w:val="28"/>
          <w:szCs w:val="28"/>
        </w:rPr>
        <w:t>ния, вычислительной и электронной техники;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spacing w:val="-3"/>
          <w:sz w:val="28"/>
          <w:szCs w:val="28"/>
        </w:rPr>
        <w:t xml:space="preserve">посредством размещения в информационно-телекоммуникационных сетях </w:t>
      </w:r>
      <w:r>
        <w:rPr>
          <w:spacing w:val="-2"/>
          <w:sz w:val="28"/>
          <w:szCs w:val="28"/>
        </w:rPr>
        <w:t>общего пользования (в том числе в сети Интернет), публикации в средствах мас</w:t>
      </w:r>
      <w:r>
        <w:rPr>
          <w:sz w:val="28"/>
          <w:szCs w:val="28"/>
        </w:rPr>
        <w:t>совой информаци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58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ведения о местонахождении, контактных телефонах (телефонах для </w:t>
      </w:r>
      <w:r>
        <w:rPr>
          <w:spacing w:val="-1"/>
          <w:sz w:val="28"/>
          <w:szCs w:val="28"/>
        </w:rPr>
        <w:t xml:space="preserve">справок), Интернет - адресах, адресах электронной почты Отдела, а также об </w:t>
      </w:r>
      <w:r>
        <w:rPr>
          <w:sz w:val="28"/>
          <w:szCs w:val="28"/>
        </w:rPr>
        <w:t xml:space="preserve">органах и учреждениях задействованных в предоставлении Муниципальной </w:t>
      </w:r>
      <w:r>
        <w:rPr>
          <w:spacing w:val="-3"/>
          <w:sz w:val="28"/>
          <w:szCs w:val="28"/>
        </w:rPr>
        <w:t xml:space="preserve">услуги, </w:t>
      </w:r>
      <w:r>
        <w:rPr>
          <w:sz w:val="28"/>
          <w:szCs w:val="28"/>
        </w:rPr>
        <w:t xml:space="preserve">размещаются </w:t>
      </w:r>
      <w:r>
        <w:rPr>
          <w:spacing w:val="-1"/>
          <w:sz w:val="28"/>
          <w:szCs w:val="28"/>
        </w:rPr>
        <w:t xml:space="preserve">на Интернет-сайте администрации Курчанского сельского поселения Темрюк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kurchan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pacing w:val="-1"/>
          <w:sz w:val="28"/>
          <w:szCs w:val="28"/>
        </w:rPr>
        <w:t>на инфор</w:t>
        <w:softHyphen/>
        <w:t>мационном стенде Отдела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right="48" w:firstLine="851"/>
        <w:jc w:val="both"/>
        <w:rPr/>
      </w:pPr>
      <w:r>
        <w:rPr>
          <w:spacing w:val="-2"/>
          <w:sz w:val="28"/>
          <w:szCs w:val="28"/>
        </w:rPr>
        <w:t xml:space="preserve">Информация о процедуре предоставления муниципальной услуги </w:t>
      </w:r>
      <w:r>
        <w:rPr>
          <w:sz w:val="28"/>
          <w:szCs w:val="28"/>
        </w:rPr>
        <w:t xml:space="preserve">сообщается по номерам телефонов для справок (консультаций), а также размещается в информационно-телекоммуникационных сетях общего </w:t>
      </w:r>
      <w:r>
        <w:rPr>
          <w:spacing w:val="-2"/>
          <w:sz w:val="28"/>
          <w:szCs w:val="28"/>
        </w:rPr>
        <w:t xml:space="preserve">пользования (в том числе сети Интернет), публикуется в средствах массовой </w:t>
      </w:r>
      <w:r>
        <w:rPr>
          <w:sz w:val="28"/>
          <w:szCs w:val="28"/>
        </w:rPr>
        <w:t>информации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29" w:right="38" w:firstLine="851"/>
        <w:jc w:val="both"/>
        <w:rPr/>
      </w:pPr>
      <w:r>
        <w:rPr>
          <w:spacing w:val="-2"/>
          <w:sz w:val="28"/>
          <w:szCs w:val="28"/>
        </w:rPr>
        <w:t xml:space="preserve">На информационных стендах в помещении, предназначенном для </w:t>
      </w:r>
      <w:r>
        <w:rPr>
          <w:sz w:val="28"/>
          <w:szCs w:val="28"/>
        </w:rPr>
        <w:t>приема документов для предоставления муниципальной услуги, и Интернет-</w:t>
      </w:r>
      <w:r>
        <w:rPr>
          <w:spacing w:val="-2"/>
          <w:sz w:val="28"/>
          <w:szCs w:val="28"/>
        </w:rPr>
        <w:t>сайте администрации Курчанского  сельского поселения Темрюкского района, разме</w:t>
      </w:r>
      <w:r>
        <w:rPr>
          <w:sz w:val="28"/>
          <w:szCs w:val="28"/>
        </w:rPr>
        <w:t>щается следующая информация:</w:t>
      </w:r>
    </w:p>
    <w:p>
      <w:pPr>
        <w:pStyle w:val="Normal"/>
        <w:shd w:fill="FFFFFF" w:val="clear"/>
        <w:ind w:left="29" w:right="38" w:firstLine="851"/>
        <w:jc w:val="both"/>
        <w:rPr/>
      </w:pPr>
      <w:r>
        <w:rPr>
          <w:spacing w:val="-2"/>
          <w:sz w:val="28"/>
          <w:szCs w:val="28"/>
        </w:rPr>
        <w:t>извлечения из законодательных и иных нормативно-правовых актов, содержащих нормы, регулирующие деятельность по оказанию муниципальной ус</w:t>
      </w:r>
      <w:r>
        <w:rPr>
          <w:sz w:val="28"/>
          <w:szCs w:val="28"/>
        </w:rPr>
        <w:t>луги;</w:t>
      </w:r>
    </w:p>
    <w:p>
      <w:pPr>
        <w:pStyle w:val="Normal"/>
        <w:shd w:fill="FFFFFF" w:val="clear"/>
        <w:ind w:left="29" w:right="10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ind w:left="29" w:right="29" w:firstLine="851"/>
        <w:jc w:val="both"/>
        <w:rPr/>
      </w:pPr>
      <w:r>
        <w:rPr>
          <w:spacing w:val="-1"/>
          <w:sz w:val="28"/>
          <w:szCs w:val="28"/>
        </w:rPr>
        <w:t xml:space="preserve">перечни документов, необходимых для предоставления муниципальной </w:t>
      </w:r>
      <w:r>
        <w:rPr>
          <w:sz w:val="28"/>
          <w:szCs w:val="28"/>
        </w:rPr>
        <w:t>услуги, и требования, предъявляемые к этим документам;</w:t>
      </w:r>
    </w:p>
    <w:p>
      <w:pPr>
        <w:pStyle w:val="Normal"/>
        <w:shd w:fill="FFFFFF" w:val="clear"/>
        <w:ind w:left="38"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0" w:firstLine="851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>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При невозможности специалиста, принявшего звонок, самостоятель</w:t>
      </w:r>
      <w:r>
        <w:rPr>
          <w:spacing w:val="-1"/>
          <w:sz w:val="28"/>
          <w:szCs w:val="28"/>
        </w:rPr>
        <w:t>но ответить на поставленные вопросы, телефонный звонок должен быть переадресован  иному должностному лицу, или же обратившемуся граж</w:t>
      </w:r>
      <w:r>
        <w:rPr>
          <w:spacing w:val="-2"/>
          <w:sz w:val="28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shd w:fill="FFFFFF" w:val="clear"/>
        <w:ind w:right="19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43840</wp:posOffset>
                </wp:positionH>
                <wp:positionV relativeFrom="paragraph">
                  <wp:posOffset>1438910</wp:posOffset>
                </wp:positionV>
                <wp:extent cx="0" cy="914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13.3pt" to="-19.2pt,12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Заявители, представившие документы в обязательном порядке 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 приостановлении предоставления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pacing w:val="-2"/>
          <w:sz w:val="28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4. Нормативные правовые акты, регулирующие предоставление муниципальной услуги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Полномочия по предоставлению муниципальной услуги по</w:t>
      </w:r>
      <w:r>
        <w:rPr>
          <w:sz w:val="28"/>
          <w:szCs w:val="28"/>
        </w:rPr>
        <w:t xml:space="preserve"> выдаче градостроительных планов земельных участков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 года № 190-ФЗ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9 декабря 2005 года № 840 «О форме градостроительного плана земельного участк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Курчанского сельского поселения Темрюкского район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6. Сведения о стоимости предоставления муниципальной услуги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Сведения о конечном результате предоставления муниципальной услуги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ыдача заявителю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</w:t>
      </w:r>
      <w:r>
        <w:rPr>
          <w:rFonts w:eastAsia="Batang;바탕"/>
          <w:sz w:val="28"/>
          <w:szCs w:val="28"/>
          <w:lang w:eastAsia="ko-KR"/>
        </w:rPr>
        <w:t>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шения уполномоченного органа власти об утверждении градостроительного плана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1"/>
        <w:tabs>
          <w:tab w:val="clear" w:pos="360"/>
          <w:tab w:val="left" w:pos="0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8. Описание заявителей, имеющих право на получение муниципальной услуги</w:t>
      </w:r>
    </w:p>
    <w:p>
      <w:pPr>
        <w:pStyle w:val="1"/>
        <w:tabs>
          <w:tab w:val="clear" w:pos="360"/>
          <w:tab w:val="left" w:pos="0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юридическое или физ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я о предоставлении  муниципальной услуги  могут подавать: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                 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орядок информирования о порядке предоставления муниципальной услуг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выдается в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электронного информ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 и графике работы администрации Курчанского сельского поселения Темрюкского района,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размещаются через периодические печатные издания, телевидение, официальный интернет-сайт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 администрации Курчан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 (извлечения)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блок-схемы (приложение №3 к административному регламенту) и краткое описание порядка предоставления услуги;</w:t>
      </w:r>
    </w:p>
    <w:p>
      <w:pPr>
        <w:pStyle w:val="11"/>
        <w:tabs>
          <w:tab w:val="clear" w:pos="360"/>
          <w:tab w:val="left" w:pos="709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 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консультировании по телефону сотрудник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и консультировании посредством индивидуального устного общения, сотрудник администрации Курчан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представившие документы в обязательном порядке информируются специалистами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 о приостановлении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- о сроке завершения оформления документов и возможности их  получ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Порядок информирования о ходе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отрудниками администрации Курчанского сельского поселения Темрюкского района при личном контакте с заявителями,                               с использованием средств почтовой, телефонной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оке завершения оформления документов                                  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3.Порядок получения консультаций о предоставлении муниципальной услуги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Консультации по вопросам предоставления муниципальной услуги предоставляются сотрудниками администрации Курчанского сельского поселения Темрюкского района, предоставляющими муниципальную услугу.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онсультации предоставляются при личном обращении, посредством телефона. 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2.4. Условия и сроки приема и консультирования заявителей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рафик приема и консультирование получателей муниципальной услуги в отделе градостроительства, землепользования и управления муниципальной собственностью администрации Курчанского сельского поселения Темрюкского района: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торник       с 8-00 до 16-20, перерыв с 12-00 до 13-00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ятница       с 8-00 до 16-20, перерыв с 12-00 до 14-00.</w:t>
      </w:r>
    </w:p>
    <w:p>
      <w:pPr>
        <w:pStyle w:val="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5.Общий срок предоставления муниципальной услуги</w:t>
      </w:r>
    </w:p>
    <w:p>
      <w:pPr>
        <w:pStyle w:val="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риема зая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Перечень документов необходимых для получ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и объекты недвижимости (в случае их налич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 (в полном объем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образования Темрюкский район от 20 февраля 2009 года                    № 472 «Об утверждении программы «По созданию информационной системы обеспечения градостроительной деятельности муниципального образования Темрюкский район»».  При отсутствии топоосновы в информационной системе обеспечения градостроительной деятельности, она изготавливается за счет заявител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нформацию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необходимые для </w:t>
      </w:r>
      <w:r>
        <w:rPr>
          <w:sz w:val="28"/>
          <w:szCs w:val="28"/>
        </w:rPr>
        <w:t>подготов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color w:val="000000"/>
          <w:sz w:val="28"/>
          <w:szCs w:val="28"/>
        </w:rPr>
        <w:t xml:space="preserve">, представляются </w:t>
      </w:r>
      <w:r>
        <w:rPr>
          <w:sz w:val="28"/>
          <w:szCs w:val="28"/>
        </w:rPr>
        <w:t>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Heading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2.7 Основания для отказа в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сутствие одного из документов, указанных в подпункте 2.6.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оответствие хотя бы одного из документов по форме или содержанию требованиям действующего законодательства, красным линиям, требованиям, установленным в разрешении строительство, требованиям, установленным в технических условиях, параметрам строительства,  соответствие актам приемки объекта, а также содержание в документе неоговоренных приписок и испра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оступлении от заявителя письменного заявления                                       о приостановлении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новании определения или решения су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bookmarkStart w:id="0" w:name="sub_10231"/>
      <w:bookmarkEnd w:id="0"/>
      <w:r>
        <w:rPr>
          <w:sz w:val="28"/>
          <w:szCs w:val="28"/>
        </w:rPr>
        <w:t>2.8. Требования к удобству и комфорту мест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                                     в  помещениях администрац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" w:name="sub_10231"/>
      <w:bookmarkEnd w:id="1"/>
      <w:r>
        <w:rPr>
          <w:szCs w:val="28"/>
        </w:rPr>
        <w:t>3.Административные процед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 Последовательность административных действий (процедур)  при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) оформление градостроительного плана земельного участка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4) утверждение градостроительного плана земельного участка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2. Прием документов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(приложение №2 к административному регламенту) в администрацию Курчанского сельского поселения Темрюкского района с комплектом документов, необходимых для предоставления услуги, указанных в подпункте 2.6. настоящего административного регламента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трудник Отдела: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- проверяет наличие всех необходимых документов исходя из соответствующего перечня документов, представляемых на предоставление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установленным требованиям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При установлении фактов отсутствия необходимых документов или несоответствия представленных документов требованиям, указанным                           в подпункте 2.5 настоящего административного регламента, сотрудник Отдела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- при согласии заявителя устранить препятствия сотрудник Отдела возвращает представленные документы;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Получение документов от заинтересованных лиц фиксируется сотрудником Отдела путем выполнения регистрационной записи в журнале регистрации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оцедуры рассмотрения заявления является получение главой Курчанского сельского поселения Темрюкского района  (далее - Глава) дела принятых документов для рассмотрения заявления. Заявление передаётся на регистрацию в общий отдел администрации Курчанского сельского поселения Темрюкского района, далее заявление визируется, регистрируется в течение 1 дня и передаётся в Отдел для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проверяет действительность необходимых для оказания муниципальной услуги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одпункте 2.6. и наличии оснований, указанных в подпункте 2.7. настояще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, сотрудник Отдела готови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на рассмотрение и соглас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дписывае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уведомляет заявителя о принятом решен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равляет заявителю уведомл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максимальный срок принятия решения о возможности предоставления муниципальной услуги не может превышать 15-ти рабочих дн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Оформление градостроительного плана земельного участ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м для начала процедуры оформления градостроительного плана земельного участка является получение сотрудником Отдела необходимых для оказания муниципальной услуги документов с поручением Глав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Отдела после выезда на участок застройки, готовит градостроительный план земельного участка, согласно установленной законодательством формы, проект постановления, утверждающего  градостроительный план земельного участка, и передает его в порядке делопроизводства на рассмотрение и согласование Глав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изготавливается в трёх экземплярах. Глава утверждает градостроительный план земельного участка постановлением и передает в порядке делопроизводства сотруднику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трудник Отдела регистрирует градостроительный план земельного участка в журнале регистрации градостроительных планов. После регистрации первый и второй экземпляры на бумажном носителе выдаются застройщику. </w:t>
      </w:r>
      <w:r>
        <w:rPr>
          <w:bCs/>
          <w:sz w:val="28"/>
          <w:szCs w:val="28"/>
        </w:rPr>
        <w:t xml:space="preserve">Третий экземпляр на бумажном и электронном носителях хранятся в архиве администрации Курчанского сельского поселения Темрюкского района.                  </w:t>
      </w:r>
      <w:r>
        <w:rPr>
          <w:sz w:val="28"/>
          <w:szCs w:val="28"/>
        </w:rPr>
        <w:t xml:space="preserve">В течение семи дней со дня утверждения и регистрации  градостроительного плана земельного участка копия градостроительного плана земельного участка </w:t>
      </w:r>
      <w:r>
        <w:rPr>
          <w:bCs/>
          <w:sz w:val="28"/>
          <w:szCs w:val="28"/>
        </w:rPr>
        <w:t xml:space="preserve">на бумажном и электронном носителях </w:t>
      </w:r>
      <w:r>
        <w:rPr>
          <w:sz w:val="28"/>
          <w:szCs w:val="28"/>
        </w:rPr>
        <w:t>передаётся в администрацию муниципального образования Темрюкский район для размещения                                 в информационной системе обеспечения градостроительной деятельности. Общий максимальный срок процедуры оформления градостроительного плана земельного участка не может превышать 15-ти рабочих дней.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Порядок и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и его заместител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4536" w:hanging="0"/>
        <w:jc w:val="center"/>
        <w:rPr/>
      </w:pPr>
      <w:r>
        <w:rPr>
          <w:color w:val="000000"/>
          <w:spacing w:val="-6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услуги «Выдач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полномоченных органах и должностных лицах, имеющих право на выдачу градостроительных планов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Должностное лицо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акова Ольга Петровна, телефон: 8-86148-95-44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О.П.Мацаков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услуги «Выдач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лаве Курчанского сельского поселения Темрюк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 доверенности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дрес проживания_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серия, номер, когда и кем выдан)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подготовить градостроительный план земельного участка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О.П.Мацаков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услуги «Выдача градостроительны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цедуры  выдачи  градостроительного плана 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375"/>
        <w:gridCol w:w="2497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администрацию Курчанского сельского поселения Темрюкского района заявление на  выдачу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отдела по градостроительству и землепользованию администрации Курчанского  сельского поселения Темрюкского района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казывает 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водит проверку соответствия представленных докумен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ет  градостроительный план земельного участк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азывает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, передает в отдел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размещает копию выданного градостроительного плана земельного участка в  </w:t>
            </w:r>
            <w:r>
              <w:rPr>
                <w:color w:val="000000"/>
              </w:rPr>
              <w:t xml:space="preserve"> информационной системе обеспечения градостроительной деятельности администрации муниципального образования Темрюкский район</w:t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О.П.Маца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chan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5:00Z</dcterms:created>
  <dc:creator>Ольга</dc:creator>
  <dc:description/>
  <cp:keywords/>
  <dc:language>en-US</dc:language>
  <cp:lastModifiedBy>Наташа</cp:lastModifiedBy>
  <cp:lastPrinted>2013-05-23T09:01:00Z</cp:lastPrinted>
  <dcterms:modified xsi:type="dcterms:W3CDTF">2013-05-23T05:01:00Z</dcterms:modified>
  <cp:revision>8</cp:revision>
  <dc:subject/>
  <dc:title/>
</cp:coreProperties>
</file>