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т _________________              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5-2027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16 августа 2023 года № 140 «Об утверждении порядка принятия решения о разработке, формирования, реализации и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Утвердить муниципальную программу Курчанского сельского поселения Темрюкского района «Компенсационные выплаты руководителям органов территориального общественного самоуправления Курчанского сельского поселения Темрюкского района на 2025-2027 годы» (приложение)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заместителя главы Курчанского сельского поселения Темрюкского района </w:t>
        <w:br/>
        <w:t>Е.А. Кулинич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вступает в силу после его официального опубликования, но не раннее 1 января 2025 год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С.В. Прокоп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sus</cp:lastModifiedBy>
  <cp:lastPrinted>2023-11-14T11:02:00Z</cp:lastPrinted>
  <dcterms:modified xsi:type="dcterms:W3CDTF">2024-11-02T09:28:00Z</dcterms:modified>
  <cp:revision>122</cp:revision>
  <dc:subject/>
  <dc:title/>
</cp:coreProperties>
</file>