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80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Курчанского сельского поселения Темрюкского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2.2013 г.  № 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для проведения Конкурса на </w:t>
      </w:r>
      <w:r>
        <w:rPr>
          <w:sz w:val="28"/>
        </w:rPr>
        <w:t xml:space="preserve">замещение вакантной должности руководителя муниципального предприятия (учрежде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84"/>
        <w:gridCol w:w="5940"/>
      </w:tblGrid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Павло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, заместитель председа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Курчанского сельского поселения Темрюкского района, секретарь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а Алексей Вениамино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Федоро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зависимый эксперт, председатель постоян-ной комиссии Совета Курчанского сельского поселения Темрюкского района по обеспечению законности, правопорядка,  охране прав и свобод граждан, охраны природы, развитию местного самоуправ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ю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висимый эксперт, председатель постоян-ной комиссии Совета Курчан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;  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а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бщего отдела администрации Курч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В.А.Харла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2:00Z</dcterms:created>
  <dc:creator>Zver</dc:creator>
  <dc:description/>
  <cp:keywords/>
  <dc:language>en-US</dc:language>
  <cp:lastModifiedBy>общий отдел</cp:lastModifiedBy>
  <cp:lastPrinted>2013-02-07T11:43:00Z</cp:lastPrinted>
  <dcterms:modified xsi:type="dcterms:W3CDTF">2013-02-12T19:59:00Z</dcterms:modified>
  <cp:revision>23</cp:revision>
  <dc:subject/>
  <dc:title/>
</cp:coreProperties>
</file>