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5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5.2012 № 129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учета предложений и участия граждан в обсуждении проекта генерального план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</w:rPr>
        <w:t>Население Курчанского сельского поселения Темрюкского района»              с момента опубликования проекта генерального плана Курчанского сельского поселения Темрюкского района вправе участвовать в его обсуждении                         в следующих формах: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>Проведение собраний граждан по месту жительства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>Проведение публичных слушаний по проекту генерального плана Курчанского сельского поселения Темрюкского района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>В иных формах, не противоречащих действующему законодательств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едложения о дополнениях и (или) изменениях по опубликованному проекту генерального плана Курчанского сельского поселения Темрюкского района (далее - 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в письменном виде к опубликованному проекту генерального плана Курчанского сельского поселения Темрюкского района могут вноситься со дня его опубликования и по 27 июня 2012 года включительно в рабочую группу по учету предложений граждан по проекту генерального плана Курчанского сельского поселения Темрюкского района (далее – рабочая группа) и рассматриваются ею в соответствии с настоящи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вать однозначное толкование положений проекта генерального план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Должны быть понятными, краткими и по существу рассматриваемого во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Общее количество поступивших предло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Предложения, оставленные в соответствии с настоящим Порядком без рассмотр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Отклоненные предло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4. Предложения, рекомендуемые рабочей группой для внесения                   в проект генерального плана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Рабочая группа представляет в Совет Курчанского сельского поселения Темрюкского района своё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с учетом протоколов публичных слушаний, на основании заключения рабочей группы готовит и представляет в Совет Курчанского сельского поселения Темрюкского района заключение                           о результатах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Совет Курчанского сельского поселения Темрюкского района                    с учетом протоколов публичных слушаний по проекту генерального плана               и заключения о результатах публичных слушаний принимает решени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1. Об утверждении генерального пла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</w:rPr>
      </w:pPr>
      <w:r>
        <w:rPr>
          <w:sz w:val="28"/>
        </w:rPr>
        <w:t>11.2. Об отклонении проекта генерального плана и о направлении его главе Курчанского сельского поселения Темрюкского района на дораб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9:00Z</dcterms:created>
  <dc:creator>Admin</dc:creator>
  <dc:description/>
  <cp:keywords/>
  <dc:language>en-US</dc:language>
  <cp:lastModifiedBy>Андрей Александрович</cp:lastModifiedBy>
  <cp:lastPrinted>2010-03-31T13:39:00Z</cp:lastPrinted>
  <dcterms:modified xsi:type="dcterms:W3CDTF">2012-06-05T11:51:00Z</dcterms:modified>
  <cp:revision>12</cp:revision>
  <dc:subject/>
  <dc:title/>
</cp:coreProperties>
</file>