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Х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августа 2012 года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XLVI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3 декабря 2011 года № 170 «О бюджете Курчанского сельского поселения Темрюкского района на 2012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2 год и на плановый период 2013 и 2012 годов», Уставом Курчанского сельского поселения Темрюкского района, Положением о бюджетном процессе в Курчанском сельском поселении Темрюкского района в связи в связи с увеличением безвозмездных поступлений  из краевого бюджета в сумме 450,0 тыс. рублей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bCs/>
          <w:sz w:val="28"/>
          <w:szCs w:val="28"/>
          <w:lang w:val="en-US"/>
        </w:rPr>
        <w:t>XL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»</w:t>
      </w:r>
      <w:r>
        <w:rPr>
          <w:sz w:val="28"/>
          <w:szCs w:val="28"/>
        </w:rPr>
        <w:t xml:space="preserve"> (с изменениями от 26 января 2012 года № 179, от 10 февраля 2012 года № 183, от 26 февраля 2012 года №189, от 26 марта 2012 года № 192, от 24 апреля 2012 года № 197,  от 22 мая 2012 года № 206, от 28 июня 2012 года № 211, от 26 июля 2012 года № 216, от 14 августа 2012 года № 217)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 на 2012 год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ем доходов в сумме» слова «29250,8 тыс. руб.» заменить словами «29700,8 тыс. руб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в подпункте 2 пункта 1 после слов «общий объем расходов в сумме» слова «29586,9 тыс. руб.» заменить словами «30036,9 тыс. руб.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Распределение доходов бюджета Курчанского сельского поселения Темрюкского района по кодам видов (подвидов) классификации доходов бюджета на 2012 год» изложить в новой редакции (приложение № 1).</w:t>
      </w:r>
    </w:p>
    <w:p>
      <w:pPr>
        <w:pStyle w:val="Xl39"/>
        <w:snapToGrid w:val="fals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3. Внести в приложение 3 «Распределение расходов бюджета Курчанского сельского поселения Темрюкского района на 2012 год по разделам и подразделам функциональной классификации расходов бюджетов Российской Федерации» -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6752,3» заменить цифрой «6769,3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3 «Национальная экономика» цифры «6473,6» заменить цифрами «6628,6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 «Жилищно-коммунальное хозяйство» цифру «9617,9» заменить цифрой «10042,8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3 «Национальная безопасность» цифры «231,6» заменить цифрами «169,1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Культура и кинематография» цифру «5327,9» заменить цифрой «5243,7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4 «Распределение расходов бюджета Курчанского сельского поселения Темрюкского района на 2012 год по разделам, подразделам, целевым статьям и видам расходов функциональной классификации расходов бюджетов Российской Федерации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5 «Ведомственная структура расходов бюджета Курчанского сельского поселения Темрюкского района на 2012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6 «Перечень целевых программ, предусмотренных к финансированию из бюджета Курчанского сельского поселения Темрюкского района на 2012 год» изложить в новой редакции (приложение №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XTreme</cp:lastModifiedBy>
  <cp:lastPrinted>2012-08-28T17:46:00Z</cp:lastPrinted>
  <dcterms:modified xsi:type="dcterms:W3CDTF">2012-08-28T13:46:00Z</dcterms:modified>
  <cp:revision>200</cp:revision>
  <dc:subject/>
  <dc:title> </dc:title>
</cp:coreProperties>
</file>