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апреля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3 месяца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7, статьей 265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8 Устава Курчанского сельского поселения Темрюкского района, Положением о бюджетном процессе в Курчанском сельском поселении Темрюкского района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3 месяца 2012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4 308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4786,9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дефицит бюджета поселения в сумме 478,9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1.Распределение доходов бюджета Курчанского сельского поселения Темрюкского района по кодам видов (подвидов) классификации доходов бюджета за 3 месяца 2012 года, согласно приложению 1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2. Распределение расходов бюджета Курчанского сельского поселения Темрюкского района за 3 месяца 2012 года по разделам и подразделам классификации расходов бюджетов Российской Федерации, согласно приложению 2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3. Распределение расходов бюджета Курчанского сельского поселения Темрюкского района за 3 месяца 2012 года по разделам и подразделам, целевым статьям и видам расходов классификации расходов бюджетов Российской Федерации, согласно приложению 3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4.Ведомственную структуру расходов бюджета Курчанского сельского поселения Темрюкского района за 3 месяца 2012 года согласно приложению 4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5.Источники внутреннего финансирования дефицита бюджета Курчанского сельского поселения Темрюкского района за 3 месяца 2012 года согласно приложению 5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6. 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 за 3 месяца 2012 года согласно приложению 6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Xl39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User</cp:lastModifiedBy>
  <cp:lastPrinted>2012-04-24T12:30:00Z</cp:lastPrinted>
  <dcterms:modified xsi:type="dcterms:W3CDTF">2012-04-27T14:16:00Z</dcterms:modified>
  <cp:revision>160</cp:revision>
  <dc:subject/>
  <dc:title> </dc:title>
</cp:coreProperties>
</file>