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ий 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от ______________ № _______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дача разрешения на вступление в брак лицам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тигшим возраста шестнадцати л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1571" w:hanging="86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 регламент предоставления муниципальной у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ги «Выдача разрешения на вступление в брак лицам, достигшим возраста        шестнадцати лет» (далее - административный регламент) определяет сроки и последовательность действий в ходе предоставления муниципальной услуги по выдаче разрешения на вступление в брак несовершеннолетним гражданам (далее – муниципальной услуги), разработан в целях повышения качества предоставления и доступности результатов данной муниципальной услуг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ая услуга предоставляется администрацией Курчанского сельского поселения Темрюкского района. Ответственным исполнителем предоставления муниципальной услуги является общий отдел администрации Курчанского сельского поселения Темрюкского района </w:t>
      </w:r>
      <w:r>
        <w:rPr>
          <w:sz w:val="28"/>
          <w:szCs w:val="28"/>
        </w:rPr>
        <w:t>(далее –</w:t>
      </w:r>
      <w:r>
        <w:rPr>
          <w:sz w:val="28"/>
          <w:szCs w:val="28"/>
          <w:lang w:val="ru-RU"/>
        </w:rPr>
        <w:t xml:space="preserve"> Общий отдел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учателями муниципальной услуги являются  несовершеннолет-ние граждане в возрасте от 16 до 18 лет, зарегистрированные на территории Курчанского сельского поселения Темрюкского района, имеющие законные основания для  вступления  в брак до достижения брачного возраста, а также их законные представители (далее - заявител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Информация о местах нахождения, электронных адресах, телефонах и графике работы структурных подразделений и прочих органов, участвующих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Место нахождения администрации муниципального образования Темрюкский район (далее – администрация): 353525, Краснодарский край, Темрюкский район, станица Курчанская, ул. Красная, 12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недельник – Четверг 8.00-16.15 (перерыв 12.00-13.0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ятница 8.00 – 16.00 (перерыв 12.00-14.0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 Общего отдела: (886148) 9-54-3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Курчанского сельского поселения Темрюкского района в сети Интернет, содержащего информацию о предоставлении муниципальной услуги, - </w:t>
      </w:r>
      <w:r>
        <w:rPr>
          <w:color w:val="000000"/>
          <w:sz w:val="28"/>
          <w:szCs w:val="28"/>
          <w:u w:val="single"/>
        </w:rPr>
        <w:t>www.</w:t>
      </w:r>
      <w:r>
        <w:rPr>
          <w:color w:val="000000"/>
          <w:sz w:val="28"/>
          <w:szCs w:val="28"/>
          <w:u w:val="single"/>
          <w:shd w:fill="FFFFFF" w:val="clear"/>
        </w:rPr>
        <w:t>admkurchanskaya.ru</w:t>
      </w:r>
      <w:r>
        <w:rPr>
          <w:sz w:val="28"/>
          <w:szCs w:val="28"/>
        </w:rPr>
        <w:t xml:space="preserve">, адрес электронной почты:                                </w:t>
      </w:r>
      <w:r>
        <w:rPr>
          <w:sz w:val="28"/>
          <w:szCs w:val="28"/>
          <w:u w:val="single"/>
        </w:rPr>
        <w:t xml:space="preserve">е -mail: </w:t>
      </w:r>
      <w:r>
        <w:rPr>
          <w:sz w:val="28"/>
          <w:szCs w:val="28"/>
          <w:u w:val="single"/>
          <w:lang w:val="en-US"/>
        </w:rPr>
        <w:t>kurchanka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й адрес на Едином портале государственных и муниципальных услуг Краснодарского края:  </w:t>
      </w:r>
      <w:r>
        <w:rPr>
          <w:sz w:val="28"/>
          <w:szCs w:val="28"/>
          <w:u w:val="single"/>
        </w:rPr>
        <w:t>pgu.krasnodar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, графике работы, справочные телефоны и адреса официальных сайтов структурных подразделений администрации, предоставляющих муниципальную услугу, организаций, участвующих в предоставлении муниципальной услу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96"/>
        <w:gridCol w:w="2173"/>
        <w:gridCol w:w="1532"/>
        <w:gridCol w:w="217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а электронной почты и сайта</w:t>
            </w:r>
          </w:p>
        </w:tc>
      </w:tr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непосредственно предоставляющий услуг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3525, Краснодарский край, ст-ца Курчан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Крас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четвер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до 16-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на обе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-00 до 13-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ятница и предпраздничные дн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до 16-0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на обед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12-00 до 14-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ходные дни: суббота, воскресень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(86148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54-3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www.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admkurchanskaya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urchankaadm@mail.ru</w:t>
            </w:r>
          </w:p>
        </w:tc>
      </w:tr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, участвующие в предоставлении услуг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муниципального образования Темрюкский район «Многофункциональный центр по предоставлению государственных и муниципальных услуг» (далее – МБУ «МФЦ»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емрюк, ул.Герцена, 4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до 19-0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 перерыв на обе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0 до 13-00 без перерыва на обе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день: воскресень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6148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-44-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44-2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mfc.temryuk.r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mfc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temryuk</w:t>
              </w:r>
            </w:hyperlink>
            <w:hyperlink r:id="rId4">
              <w:r>
                <w:rPr>
                  <w:rStyle w:val="InternetLink"/>
                  <w:sz w:val="24"/>
                  <w:szCs w:val="24"/>
                </w:rPr>
                <w:t>@</w:t>
              </w:r>
            </w:hyperlink>
            <w:hyperlink r:id="rId5">
              <w:r>
                <w:rPr>
                  <w:rStyle w:val="InternetLink"/>
                  <w:sz w:val="24"/>
                  <w:szCs w:val="24"/>
                </w:rPr>
                <w:t>rambler</w:t>
              </w:r>
            </w:hyperlink>
            <w:hyperlink r:id="rId6">
              <w:r>
                <w:rPr>
                  <w:rStyle w:val="InternetLink"/>
                  <w:sz w:val="24"/>
                  <w:szCs w:val="24"/>
                </w:rPr>
                <w:t>.</w:t>
              </w:r>
            </w:hyperlink>
            <w:hyperlink r:id="rId7">
              <w:r>
                <w:rPr>
                  <w:rStyle w:val="InternetLink"/>
                  <w:sz w:val="24"/>
                  <w:szCs w:val="24"/>
                </w:rPr>
                <w:t>ru</w:t>
              </w:r>
            </w:hyperlink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заинтересованных лиц о муниципальной услуге осуществляетс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нформ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го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информ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щения информации на официальном Интернет-портале администрации Курчанского сельского поселения Темрюкского района, адрес официального сайта </w:t>
      </w:r>
      <w:hyperlink r:id="rId8">
        <w:r>
          <w:rPr>
            <w:rStyle w:val="InternetLink"/>
            <w:sz w:val="28"/>
            <w:szCs w:val="28"/>
          </w:rPr>
          <w:t>www.admkurchanskaya.ru</w:t>
        </w:r>
      </w:hyperlink>
      <w:r>
        <w:rPr>
          <w:sz w:val="28"/>
          <w:szCs w:val="28"/>
        </w:rPr>
        <w:t xml:space="preserve">, в федеральной государственной информационной системе «Единый портал государственных и муниципальных услуг (функций)», информационных стендах в МБУ «МФЦ» и администрации Курчанского сельского поселения Темрюкского района, предоставляющих муниципальную услугу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Консультирование по вопросам предоставления муниципальной услуги осуществляется бесплат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пециалист, осуществляющий консультирование (посредством телефона или лично) по вопросам предоставления муниципальной услуги, должен корректно и внимательно относится к заявител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консультировании по телефону специалист должен назвать свою фамилию, имя и отчество, должность, а затем в вежливой форме четко и подробно проинформировать обратившегося по интересующим его вопро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специалист не может ответить на вопрос самостоятельно либо подготовка ответа требует продолжительного времени, он может предложить обратиться письменно либо назначить другое удобное для заинтересованного лица время для получения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время телефонного разговора – не более 10 минут, личного устного информирования – не более 2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видуальное письменное информирование (по электронной почте) осуществляется направлением электронного письма на адрес электронной почты заявителя и должно содержать четкий ответ на поставленные вопросы через портал государственных и муниципальных услуг Краснодарского края (</w:t>
      </w:r>
      <w:hyperlink r:id="rId9">
        <w:r>
          <w:rPr>
            <w:rStyle w:val="InternetLink"/>
            <w:sz w:val="28"/>
            <w:szCs w:val="28"/>
          </w:rPr>
          <w:t>www.pgu.krasnodar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В помещениях, в которых предоставляется муниципальная услуга, на видном, доступном месте размещается информационный стенд, который содержит следующую информац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 Режим работы, адрес Обще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3. Адрес официального интернет-сайта, адрес электронной почты Обще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4. Почтовый адрес, телефоны, фамилия руководителя Обще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5. Порядок получения консультаций о предоставлении муниципаль-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6. Порядок и 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7. Образцы заявлений о предоставлении муниципальной услуги и образцы заполнения таких зая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8. Перечень документов, необходимых для предоставления муници-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9. Основания для отказа в приеме документов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0. Порядок обжалования решений и действий (бездействия) Общего отдела, а также должностных лиц и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1. Иная информация, необходимая для получ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Аналогичная информация разм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 администрации Курчанского сельского поселения Темрюкского района, на портале государственных и муниципальных услуг Краснодарского края (</w:t>
      </w:r>
      <w:hyperlink r:id="rId10">
        <w:r>
          <w:rPr>
            <w:rStyle w:val="InternetLink"/>
            <w:sz w:val="28"/>
            <w:szCs w:val="28"/>
          </w:rPr>
          <w:t>www.pgu.krasnodar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Едином портале многофункциональных центров предоставления государственных услуг Краснодарского края </w:t>
      </w:r>
      <w:hyperlink r:id="rId11">
        <w:r>
          <w:rPr>
            <w:rStyle w:val="InternetLink"/>
            <w:sz w:val="28"/>
            <w:szCs w:val="28"/>
          </w:rPr>
          <w:t>www.e-mfc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 официальном сайте МБУ «МФЦ» </w:t>
      </w:r>
      <w:r>
        <w:rPr>
          <w:sz w:val="28"/>
          <w:szCs w:val="28"/>
          <w:u w:val="single"/>
        </w:rPr>
        <w:t>mfc. temryuk.ru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мещении  МБУ «МФЦ», с использованием информационных стен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ется сотрудниками МБУ «МФЦ» по электронным каналам информационных стенд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электронным каналам связи (телефон, интернет,  электронная почта)  и на личном порт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 Оформление информационных листов осуществляется удобным для чтения шрифтом -  Times New Roman, формат листа А-4, текст – прописные буквы, размером шрифта № 14 – обычный, наименование – заглавные буквы, размером шрифта № 14 – жирный, поля – 1 см, вкруговую. Тексты материалов должны быть напечатаны без исправлений, наиболее важная информация выделяется жирным шрифтом. В случае оформления информационных материалов в виде  образцов заявлений на получение муниципальной услуги, перечней документов требования к размеру шрифта и формату листа могут быть сниже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Приём заявлений и прилагаемых к нему документов о предоставлении муниципальной услуги, рассмотрение заявлений и выдача документов по результатам рассмотрения заявлений осуществляется в соответствии с графико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167"/>
      </w:tblGrid>
      <w:tr>
        <w:trPr>
          <w:trHeight w:val="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недели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иёма и выдачи документов в Общем отдел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емный ден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с 8.00 до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с 12.00 до 13.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емный ден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иемный день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ем с 8.00 до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с 12.00 до 14.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Приём заявлений и прилагаемых к нему документов о предоставлении муниципальной услуги и выдача документов осуществляется в Управлении по адресу: 353525, Краснодарский край, ст-ца Курчанская, ул. Красная, д. 1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  Консультации предоставляются по следующим вопрос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приема и выдачи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ка обжалования 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 Консультирование граждан по вопросам, связанным с предоставлением муниципальной услуги, осуществляется в соответствии со следующим  графиком работы Управл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0-17.00 (перерыв с 12.00-13.00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-00-17.00 (перерыв с 12.00-13.00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0-17.00 (перерыв с 12.00-13.00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0-17.00 (перерыв с 12.00-13.00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 (перерыв с 12.00-13.00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 Порядок информирования о ходе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1. Информирование о ходе предоставления муниципальной услуги осуществляется ответственным специалистом Общего отдела при личном контакте с заявителями, с использованием почтовой, телефонной связи и посредством электронной поч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2. Информация о приостановлении предоставления муниципальной услуги или об отказе в ее предоставлении направляется заявителю заказным письмом  или электронной почтой,  указанной  в заявлении (при наличии соответствующих данных в заявл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3. 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4. 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средств Интернета, электронной почты или посредством личного посещения Обще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4.5. Для получения сведений о прохождении процедур по предоставлению муниципальной услуги заявителем указываются (называются) дата и входящий номер,  полученные при подаче документов. 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. В случае изменения вышеуказанного графика, а также контактных телефонов и электронных адресов, в настоящий административный регламент вносятся соответствующие изменения, информация об изменении также размещается в средствах массовой информации и на официальном Интернет-сайте Курчанского сельского поселения Темрюк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 муниципальной  услуги -  «Выдача разрешения на </w:t>
      </w:r>
    </w:p>
    <w:p>
      <w:pPr>
        <w:pStyle w:val="Normal"/>
        <w:jc w:val="both"/>
        <w:rPr/>
      </w:pPr>
      <w:r>
        <w:rPr>
          <w:sz w:val="28"/>
          <w:szCs w:val="28"/>
        </w:rPr>
        <w:t>вступление в брак лицам, достигшим возраста шестнадцати лет» (далее - муниципальная услуг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Курчанского сельского поселения Темрюкского района. Ответственный исполнитель муниципальной услуги – Общий отд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 Конечным результатом предоставления муниципальной услуги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ача распоряжения администрации Курчанского сельского поселения Темрюкского района о разрешении вступления в брак несовершеннолетних гражда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ированный отказ в выдаче распоряжения администрации Курчанского сельского поселения Темрюкского района о разрешении вступления в брак несовершеннолетних гражда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 составляет не более 30  календарных дней со дня принятия всех необходимых документов, указанных в пункте 2.6 настоящего административного регла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5. Правовыми основаниями предоставления муниципальной услуги являются: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от 12  декабря 1993 года опубликована в «Российской газете» от 25 декабря 1993 года № 237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, принят Государственной Думой 29 декабря 1995 года, опубликован в «Российской газете» от 27 января 1996 года № 17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5 ноября 1997 года № 143-ФЗ «Об актах         гражданского состояния», опубликован в «Российской газете» от 20 ноября 1997 го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едеральный закон от 27 июля 2006 года № 152-ФЗ «О персональных данных» в редакции от 25 июля 2011 года, опубликован в «Российской газете» от 29 июля 2006 года №165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он Краснодарского края от 29 декабря 2007 года № 1372-КЗ «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», опубликован в газете «Кубанские новости» от 7 января 2008 года № 7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, опубликован в «Российской газете» от 30 июля 2010 года № 168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3 апреля 2009 года № 1711-КЗ «О признании утратившим силу пункта 21 статьи 5 закона Краснодарского края «Об организации и осуществлении деятельности по опеке и попечительству в Краснодарском крае», опубликован в газете «Кубанские новости № 60» от 16 апреля 2009 года № 6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6. Для получения распоряжения администрации Курчанского сельского поселения Темрюкского района «О выдаче разрешения на вступление в брак лицам, достигшим возраста шестнадцати лет» (далее – распоряжение «Вступление в брак») заявитель направляет в Общий отдел заявление на бланке (согласно приложению № 2 к настоящему административному регламенту) о разрешении вступления в брак несовершеннолетних граждан (по форме согласно приложению № 1 к настоящему административному регламенту) (в электронной форме заявление находится на сайте администрации </w:t>
      </w:r>
      <w:hyperlink r:id="rId1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shd w:fill="FFFFFF" w:val="clear"/>
          </w:rPr>
          <w:t>admkurchansk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«Администрация»; в разделе «Административная реформа»  подразделе «Административные регламенты»  в разделе  «Административная реформа» подраздел на портале государственных муниципальных услуг  Краснодарского края – </w:t>
      </w:r>
      <w:r>
        <w:rPr>
          <w:sz w:val="28"/>
          <w:szCs w:val="28"/>
          <w:u w:val="single"/>
          <w:lang w:val="en-US"/>
        </w:rPr>
        <w:t>pg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krasnoda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– Темрюкский район, мобильная версия портала 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pg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krasnoda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указанному заявлению прилагаются следующие документы: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паспорт несовершеннолетнего (ней), заявитель представляет самостоятельно копию и оригинал документа (для заверения копии);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 о рождении несовершеннолетнего (ней) либо копии документов, подтверждающих родство с несовершеннолетним ребенком или полномочия законного представителя (свидетельство о рождении несовершеннолетнего, свидетельство об установлении отцовства, акт об установлении попечительства либо о создании приемной семьи), заявитель представляет самостоятельно копию и оригинал документа (для заверения копии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заявление несовершеннолетнего (ней) (согласно приложению № 2 к настоящему административному регламенту по форме согласно приложению № 3 к настоящему административному регламенту), пишется лично в присутствии уполномоченного специалиста Управления либо специалиста приема МБУ «МФЦ», который подтверждает подлинность подписи на заявлени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окумент, подтверждающий назначение опеки (попечительства) над несовершеннолетним, либо создание приемной семьи, копию и оригинал документа (для заверения копии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окументы, подтверждающие наличие особых обстоятельств для заклю-чения брака (свидетельство о рождении ребенка лица, желающего вступить в брак, медицинская справка о наличии беременности несовершеннолетней, справка о призыве на военную службу либо другие причины), заявитель предоставляет самостоятельно (оригинал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документы с места учебы (работы) несовершеннолетней (него) и лица, с которым будет заключаться брак, заявитель предоставляет самостоятельно (оригинал);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-согласие второго законного представителя несовершеннолет-него (ней) (оригинал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 случае если вступление в брак несовершеннолетнего возможно без учета мнения второго родителя, необходимо представить документы, подтверждающие отсутствие родительского попечен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пия свидетельства о смерти;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 № 25 ЗАГС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ри невозможности установления местонахождение родителя – копия справки из органов внутренних дел, о том, что родитель находится в розыске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копия решения суда о признании родителя безвестно отсутствующим, умершим;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при лишении родителя родительских прав – копия решения суда о лишении родительских прав;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дееспособности родителя – копия решения суда о признании его недееспособным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7. Запрещается требовать от заявител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1.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</w:t>
      </w:r>
      <w:r>
        <w:rPr>
          <w:sz w:val="28"/>
          <w:szCs w:val="28"/>
        </w:rPr>
        <w:t>для пред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exact" w:line="320"/>
        <w:ind w:firstLine="851"/>
        <w:jc w:val="both"/>
        <w:rPr/>
      </w:pPr>
      <w:r>
        <w:rPr>
          <w:sz w:val="28"/>
          <w:szCs w:val="28"/>
        </w:rPr>
        <w:t>2.7.2. 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Курчанского сельского поселения Темрюкского района находятся в распоряжении государственных органов, представляющих государственную услугу, иных государственных органов и (или) подведомственным государственным органам 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Все документы  представляются  в  оригиналах  и  копия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представления копий документов они должны быть заверены работником Общего отдела или МБУ «МФЦ» при представлении заявителем оригинал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9 Исчерпывающий перечень оснований для отказа в приеме докумен-тов, необходимых для предоставления услуг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1. Отсутствие у заявителя соответствующих полномочий на получе-ние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2. Обращение заявителя об оказании муниципальной услуги, предо-ставление которой не осуществляется Общим отдел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9.3. Отсутствие документов, наличие которых предусмотрено пунктом 2.6 настоящего административного регла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9.4. 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 заявител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0. О наличии оснований  для отказа  в приёме документов, заявителя устно  информирует специалист Общего отдела или специалист МБУ «МФЦ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1. Перечень оснований для отказа в предоставлении муниципальной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1.1. Выявление в представленных документах недостоверной или искаженн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1.2. Обращение (в письменном виде) заявителя с просьбой о прекращении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1.3. Отсутствие уважительных причин для снижения брачного возрас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1.4 Отсутствие документов, наличие которых предусмотрено пунктом 2.6 настоящего административного регла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2. Решение об отказе в предоставлении муниципальной услуги принимается главой Курчанского сельского поселения Темрюкского района либо его заместител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3. При принятии такого решения в адрес заявителя работником Общего отдела в течение 10 дней готовится соответствующее письмо в 2 экземплярах с указанием оснований для отказа в предоставлении муниципальной услуги. 1 экземпляр хранится в архиве Общего отдела, 1 экземпляр выдается на руки заявителю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4. </w:t>
      </w:r>
      <w:r>
        <w:rPr>
          <w:bCs/>
          <w:sz w:val="28"/>
          <w:szCs w:val="28"/>
        </w:rPr>
        <w:t xml:space="preserve"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36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услуги, необходимой                 и обязательной для предоставления                 муниципальной услуг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,                    предоставляющая услуг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ача справки о наличии беременности    несовершеннолетн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Темрюкская центральная районная больница муниципального образования Темрюк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призыве на военную службу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15. Предоставление муниципальной услуги осуществляется бесплатн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6. Максимальный срок ожидания в очереди при подаче заявления о предоставлении муниципальной услуги не может превышать 15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7. Максимальный срок приема и регистрации заявления о предоставлении муниципальной услуги не может превышать 10 минут. Максимальный срок исполнения указанной административной процедуры – 1 рабочий ден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18. Требования к помещению, в котором предоставляется муниципальная услуга, местам заполнения заявлений о предоставлении муниципальной услуги, информационным стендом с образцами их заполнения и перечнем документов, необходимым для предоставления муниципальной услуг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18.1. Помещение, в котором предоставляется муниципальная услуга, должно соответствовать санитарно-гигиеническим правилам и нормативам, правилам пожарной безопасности, безопасности труда. Помещение оборудуется системами кондиционирования (охлаждения и нагревания) и вентилирования воздуха, средствами оповещения о возникновении чрезвычайной ситу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2. Для ожидания заявителями приема, заполнения необходимых документов для получения муниципальной услуги документов отводится место, оборудованное стульями, столом для возможности оформления документов и обеспеченное ручками, бланками документов. Количество мест ожидания определяется исходя из фактической нагрузки и возможности их размещения в помещен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9. Показатели доступности и качества муниципальной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ать полную, актуальную и достоверную информацию о порядке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ответствие должностных инструкций ответственных должностных лиц, работников управления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возможность установления персональной ответственности должностных лиц, специалистов управления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ращаться в досудебном и (или) судебном порядке в соответствии с законодательством Российской Федерации с жалобой на принятое по его обращению решение или на действия (бездействие) должностных лиц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ращаться с заявлением об отказе в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0. Основными требованиями к качеству предоставления муниципальной услуги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принятия решения о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гражданами информации о порядке и ходе предоставления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21. Доступность и качество предоставления муниципальной услуги определяются на основании анализа практики применения административного регламента по информации, содержащейся в системе электронного документооборо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Если учет в системе электронного документооборота не ведется, анализ практики применения административного регламента проводится на основании информации, содержащейся в контрольном листе хода предоставления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Форма контрольного листа хода предоставления муниципальной услуги приводится в приложении №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административному регламен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I. Административные процедур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ind w:firstLine="851"/>
        <w:jc w:val="both"/>
        <w:rPr/>
      </w:pPr>
      <w:r>
        <w:rPr>
          <w:sz w:val="28"/>
          <w:szCs w:val="28"/>
        </w:rPr>
        <w:t xml:space="preserve">3.1. </w:t>
      </w:r>
      <w:r>
        <w:rPr>
          <w:bCs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 Прием и регистрация заявл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2 Рассмотрение заявления и прилагаемых документов, принятие решения о выдаче или об отказе в выдаче распоряжения </w:t>
      </w:r>
      <w:r>
        <w:rPr>
          <w:sz w:val="28"/>
          <w:szCs w:val="28"/>
        </w:rPr>
        <w:t>разрешении вступления в брак несовершеннолетних граждан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3.1.3 Оформление, согласование и выдача распоряжения </w:t>
      </w:r>
      <w:r>
        <w:rPr>
          <w:sz w:val="28"/>
          <w:szCs w:val="28"/>
        </w:rPr>
        <w:t>«Вступление в брак»</w:t>
      </w:r>
      <w:r>
        <w:rPr>
          <w:color w:val="000000"/>
          <w:sz w:val="28"/>
          <w:szCs w:val="28"/>
        </w:rPr>
        <w:t xml:space="preserve"> или отказ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Блок-схема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ок-схема предоставления муниципальной услуги </w:t>
      </w:r>
      <w:r>
        <w:rPr>
          <w:sz w:val="28"/>
          <w:szCs w:val="28"/>
        </w:rPr>
        <w:t>приводится в приложении № 4 к настоящему административному регламент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рядок приема и регистрации заявления на выдачу распоряжения «Вступление в брак»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поступление заявления непосредственно от несовершеннолетнего (ней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ных представителей несовершеннолетнего (ней) о разрешении вступления в брак несовершеннолетних гражд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Должностное лицо, ответственное за выполнение административной процедуры: специалист Общего отдела или  специалист МБУ «МФЦ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Специалист Общего отдела, ответственный за прием заявления и прилагаемых к нему документов устанавлива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обращ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заявителя, в том числе проверяет полномочия заявителя, вносит данные (Ф.И.О., домашний адрес, № телефона) заявителя в соответствующий журнал приема граждан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наличие всех необходимых документов, указанных в подпункте 2.6 настоящего административного регламен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оданных документов, указанных в подпункте 2.6 настоящего административного регламен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постоянного проживания несовершеннолетнего  на территории Краснодарского кра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наличия у несовершеннолетнего гражданства Росси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ет наличие в заявление и документах исправлений и неточностей, которые не позволяют однозначно истолковать их содержание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одпункте 2.6 настоящего административного регламента, уведомляет заявителя о наличии препятствия для предоставления муниципальной услуги, объясняет содержание выявленных недостатков представленных документов и предлагает меры по их устран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ответствии документов, указанных в подпункте 2.6 настоящего административного регламента, специалист фиксирует получение документов, производит регистрацию заявления в общем отделе администрации Курчанского сельского поселения Темрюкского район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 Общий максимальный срок приема документов не может превышать 10 минут. Срок приема, регистрации заявления – 1 рабочий день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Критерии принятия решени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за получением муниципальной услуги соответствующего лиц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полном объеме документов, указанных в подпункте 2.6 настоящего административного регламен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оданных документов, указанных в подпункте 2.6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Результат административной процедур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в журнале регистрации поступающих документов и в электронной базе данных, с последующей передачей заявления и пакета документов начальнику Общего отдела для наложения резолюци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еме документов для последующего предоставления Муниципальной услуг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 Способ фиксации результата выполнения административной процедуры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записи о приеме пакета документов в журнал регистрации, в том числе в электронной форме.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</w:t>
      </w:r>
      <w:r>
        <w:rPr>
          <w:rFonts w:cs="Times New Roman" w:ascii="Times New Roman" w:hAnsi="Times New Roman"/>
          <w:color w:val="000000"/>
          <w:sz w:val="28"/>
          <w:szCs w:val="28"/>
        </w:rPr>
        <w:t>ассмотрение заявления и прилагаемых документов, принятие решения о выдаче или об отказе в выдаче распоряж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ступление в брак»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Юридический факт, являющийся основанием для начала административной процедуры, наличие зарегистрированного в электронной базе данных заявления с резолюцией начальника Общего отдел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. Должностное лицо, ответственное за выполнение административной процедуры, специалист Общего отдела: </w:t>
      </w:r>
    </w:p>
    <w:p>
      <w:pPr>
        <w:pStyle w:val="ConsPlusNormal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ле получения документов специалист Общего отдела выявляет наличие оснований для отказа в предоставлении муниципальной услуги;</w:t>
      </w:r>
    </w:p>
    <w:p>
      <w:pPr>
        <w:pStyle w:val="ConsPlu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ри наличии оснований для отказа в предоставлении муниципальной услуги специалист Общего отдела готовит соответствующее письмо с указанием причин отказа; </w:t>
      </w:r>
    </w:p>
    <w:p>
      <w:pPr>
        <w:pStyle w:val="ConsPlusNormal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ри наличии оснований для предоставления муниципальной услуги специалист Общего отдела в течение 4 дней готовит проект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 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ередает его на согласование.  Срок административной процедуры составляет – 12 дней.</w:t>
      </w:r>
    </w:p>
    <w:p>
      <w:pPr>
        <w:pStyle w:val="ConsPlusNormal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4.3. Результат административной процедур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одготовка проекта распоря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образования Темрюкский район </w:t>
      </w:r>
      <w:r>
        <w:rPr>
          <w:rFonts w:cs="Times New Roman" w:ascii="Times New Roman" w:hAnsi="Times New Roman"/>
          <w:sz w:val="28"/>
          <w:szCs w:val="28"/>
        </w:rPr>
        <w:t>«Вступление в брак»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специалист готовит мотивированный отказ в предоставлении указанной административной услуги.</w:t>
      </w:r>
    </w:p>
    <w:p>
      <w:pPr>
        <w:pStyle w:val="ConsPlu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4.4. Критерии принятия решения:</w:t>
      </w:r>
    </w:p>
    <w:p>
      <w:pPr>
        <w:pStyle w:val="ConsPlu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оответствие представленных документов в подпункте 2.6 настоящего административного регламента;</w:t>
      </w:r>
    </w:p>
    <w:p>
      <w:pPr>
        <w:pStyle w:val="ConsPlu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ыявление оснований для отказа  в предоставлении муниципальной услуги.</w:t>
      </w:r>
    </w:p>
    <w:p>
      <w:pPr>
        <w:pStyle w:val="ConsPlusNormal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4.5. Способ фиксации: данная административная процедура не фиксируется, пакет документов передается для согласования распоряжения.</w:t>
      </w:r>
    </w:p>
    <w:p>
      <w:pPr>
        <w:pStyle w:val="Normal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3.5.О</w:t>
      </w:r>
      <w:r>
        <w:rPr>
          <w:color w:val="000000"/>
          <w:sz w:val="28"/>
          <w:szCs w:val="28"/>
        </w:rPr>
        <w:t xml:space="preserve">формление, согласование и выдача распоряжения </w:t>
      </w:r>
      <w:r>
        <w:rPr>
          <w:sz w:val="28"/>
          <w:szCs w:val="28"/>
        </w:rPr>
        <w:t xml:space="preserve">«Вступление в брак» </w:t>
      </w:r>
      <w:r>
        <w:rPr>
          <w:color w:val="000000"/>
          <w:sz w:val="28"/>
          <w:szCs w:val="28"/>
        </w:rPr>
        <w:t>или отказа.</w:t>
      </w:r>
    </w:p>
    <w:p>
      <w:pPr>
        <w:pStyle w:val="ConsPlu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5.1. Юридический факт, являющийся началом административной процедуры - проект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ConsPlu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5.2. Начальник Общего отдела в течение 1 дня подписывает и передаёт для дальнейшего  согласования проект  распоряжения 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или мотивированный отказ в предоставлении услуги.</w:t>
      </w:r>
    </w:p>
    <w:p>
      <w:pPr>
        <w:pStyle w:val="ConsPlusNormal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5.3. Проект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ередается  в общий отдел администрации муниципального образования Темрюкский район для   регистрации в течение 1 дня.</w:t>
      </w:r>
    </w:p>
    <w:p>
      <w:pPr>
        <w:pStyle w:val="ConsPlusNormal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5.4. Распоряжение направляется в Общий отдел в 3-х экземплярах, 1 из которых выдается на руки заявителю, 1 экземпляр подшивается в дело с документами заявителя, 1 экземпляр для подтверждения снятия с контроля.</w:t>
      </w:r>
    </w:p>
    <w:p>
      <w:pPr>
        <w:pStyle w:val="ConsPlu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5.5. При выдаче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пециалист Общего отдела:</w:t>
      </w:r>
    </w:p>
    <w:p>
      <w:pPr>
        <w:pStyle w:val="ConsPlusNormal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станавливает личность заявителя;</w:t>
      </w:r>
    </w:p>
    <w:p>
      <w:pPr>
        <w:pStyle w:val="ConsPlu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накомит заявителя с содержанием распоряжения и выдает его.</w:t>
      </w:r>
    </w:p>
    <w:p>
      <w:pPr>
        <w:pStyle w:val="ConsPlu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5.6. Заявитель подтверждает получение распоряж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личной подписью с расшифровкой в соответствующей графе журнала, который хранится в Общем отдел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7. Максимальный срок исполнения указанной административной процедуры – 10 дн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8. Результат административной процедуры:</w:t>
      </w:r>
    </w:p>
    <w:p>
      <w:pPr>
        <w:pStyle w:val="ConsPlu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олучение заявителем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отказа в предоставлении муниципальной услуги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9. Критерии принятия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ределение заявителем способа получения распоряжения, являющегося результатом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10. Способ фиксации результата выполнения административной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ись в журнале учета выдачи постановлений, распоряжений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6.</w:t>
      </w:r>
      <w:r>
        <w:rPr>
          <w:iCs/>
          <w:sz w:val="28"/>
          <w:szCs w:val="28"/>
        </w:rPr>
        <w:t xml:space="preserve"> Особенности предоставления муниципальной услуги </w:t>
      </w:r>
      <w:r>
        <w:rPr>
          <w:sz w:val="28"/>
          <w:szCs w:val="28"/>
        </w:rPr>
        <w:t>с участием МБ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МБУ «МФЦ» осуществляется в соответствии с Положением о порядке взаимодействия отраслевых, структурных подразделений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 «МФЦ» осуществляет информирование, прием документов в соответствии с перечнем, указанным в пункте 2.6 настоящего регламента, и выдачу заявителю информац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е муниципальной услуги в МБУ «МФЦ» включает в себя следующие административные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ём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докумен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дача заявителю расписки в получении документов с указанием их     наименования, количества, порядкового номера, даты получения документов, ФИО, должности и подписи сотрудни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редача курьером пакета документов  в Общем отдел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дача курьером разрешения </w:t>
      </w:r>
      <w:r>
        <w:rPr>
          <w:color w:val="000000"/>
          <w:sz w:val="28"/>
          <w:szCs w:val="28"/>
        </w:rPr>
        <w:t xml:space="preserve">администрации Курчанского сельского поселения Темрюкского района </w:t>
      </w:r>
      <w:r>
        <w:rPr>
          <w:sz w:val="28"/>
          <w:szCs w:val="28"/>
        </w:rPr>
        <w:t>«Вступление в брак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ли мотивированного отказа в МБУ «МФЦ»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400"/>
      <w:bookmarkStart w:id="1" w:name="sub_400"/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</w:t>
      </w:r>
    </w:p>
    <w:p>
      <w:pPr>
        <w:pStyle w:val="Normal"/>
        <w:ind w:firstLine="720"/>
        <w:jc w:val="center"/>
        <w:rPr/>
      </w:pPr>
      <w:bookmarkStart w:id="2" w:name="sub_400"/>
      <w:r>
        <w:rPr>
          <w:b/>
          <w:sz w:val="28"/>
          <w:szCs w:val="28"/>
        </w:rPr>
        <w:t>Формы контроля за исполнением административного регламента</w:t>
      </w:r>
      <w:bookmarkEnd w:id="2"/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41"/>
      <w:bookmarkEnd w:id="3"/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законодательства и положений административного регламента в ходе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1. Текущий контроль за соблюдением и исполнением законода-тельства и положений настоящего административного регламента в ходе предоставления муниципальной услуги осуществляется путём проведения проверок специалистов Общего отдела и начальником Общего от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2. Периодичность осуществления текущего контроля определяется начальником Общего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(в соответствии с утверждённым графиком) и внеплановых проверок, проверки также проводятся по конкретному обращению заявителей.</w:t>
      </w:r>
    </w:p>
    <w:p>
      <w:pPr>
        <w:pStyle w:val="Normal"/>
        <w:autoSpaceDE w:val="false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лановые и внеплановые проверки проводятся  начальником общего отдела администрации Курч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Все плановые проверки должны осуществляться регулярно, в течение всего периода деятельности по предоставлению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о результатам проведённых проверок в случае выявления наруше-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6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.6.1. Должностные лица, муниципальные служащие, участвующие в пре-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6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7.2. Граждане,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енных проверок и принятых по результатам проверок ме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41"/>
      <w:bookmarkStart w:id="5" w:name="sub_41"/>
      <w:bookmarkEnd w:id="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бездействия) органа, предоставляющего муниципальную услугу, а такж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лиц и муниципальных служащих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 Заявитель имеет право на обжалование решений и действий (бездействий) органа, предоставляющего муниципальную услугу, должностного лица органа, предоставляющего муниципального услугу, либо муниципального служащего в ходе предоставления муниципальной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внесудебном порядке (далее – досудебное (внесудебное) обжалование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2. Заявитель может обжаловать действия (бездействие), </w:t>
      </w:r>
      <w:r>
        <w:rPr>
          <w:sz w:val="28"/>
          <w:szCs w:val="28"/>
        </w:rPr>
        <w:t>конкретное решение Общего отдела</w:t>
      </w:r>
      <w:r>
        <w:rPr>
          <w:color w:val="000000"/>
          <w:sz w:val="28"/>
          <w:szCs w:val="28"/>
        </w:rPr>
        <w:t>, а также действия (бездействие) должностных лиц и муниципальных служащих в ходе предоставления муниципальной услуги</w:t>
      </w:r>
      <w:r>
        <w:rPr>
          <w:sz w:val="28"/>
          <w:szCs w:val="28"/>
        </w:rPr>
        <w:t>, в результате которых нарушены права заявителя на получение муниципальной услуги, созданы препятствия в предоставлении ему муниципальной услуг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3.1. Нарушение срока регистрации запроса заявителя о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3.2. Нарушение срока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3.3. Требование у заявителя документов, не предусмотренных нормативными правовыми актами Российской 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3.4.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3.5. Отказ в предоставлении муниципальной услуги, если основания отказа не предусмотрены федеральными законами и принятыми в соответствии с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3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5.3.7. Отказ органа, предоставляющего муниципальную услугу, должностного лица органа, предоставляющего муниципальную услугу, в 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</w:t>
      </w:r>
      <w:r>
        <w:rPr>
          <w:sz w:val="28"/>
          <w:szCs w:val="28"/>
        </w:rPr>
        <w:t>исправлений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4.  Требования к порядку подачи и рассмотрения жалоб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4.1. Жалоба подаё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Жалобы на решения, принятые заместителем главы муниципального образования Темрюкский район (курирующим вопросы социальной сферы) рассматриваются непосредственно руководителем органа, предоставляющего муниципальную услугу - главой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4.2. Жалоба может быть направлена по почте, через МБУ «МФЦ» с использованием информационно-телекоммуникационной сети «Интернет», официального сайта органа, предоставляющего муниципальную услугу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5. Жалоба должна содержать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5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5.2. Фамилию, имя, отчество (последнее - при наличии), сведения о месте жительства заявителя  - физического лица либо наименование, сведения о месте нахождения заявителя - юридического лица, а также номер (номера контактного телефона, адрес (адреса) электронной почты ( при наличии) и почтовый адрес, по которым должен быть направлен ответ заявителю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5.3. Сведения об обжалуемых решениях и действиях (бездействии органа, предоставляющего муниципальную услугу, должностного лица органа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Жалоба, поступившая в орган, предоставляющий муниципальную услугу, подлежит рассмотрению главой муниципального образования Темрюкский район в течении пятнадцати </w:t>
      </w:r>
      <w:r>
        <w:rPr>
          <w:sz w:val="28"/>
          <w:szCs w:val="28"/>
        </w:rPr>
        <w:t>рабочих</w:t>
      </w:r>
      <w:r>
        <w:rPr>
          <w:color w:val="000000"/>
          <w:sz w:val="28"/>
          <w:szCs w:val="28"/>
        </w:rPr>
        <w:t xml:space="preserve"> дней со дня ее регистрации, в случае обжалования отказа органа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 допущенных опечаток и исправлений- в течение пяти рабочих дней со дня ее регистрации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7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, а также в иных формах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2. Отказывает в удовлетворении жалоб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ются мотивированный ответ о результатах рассмотрения жалобы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bookmarkStart w:id="6" w:name="sub_11029"/>
      <w:bookmarkEnd w:id="6"/>
      <w:r>
        <w:rPr>
          <w:sz w:val="28"/>
          <w:szCs w:val="28"/>
        </w:rPr>
        <w:t>5.9. В случае установления в ходе или по результатам рассмотрения             жалобы признаков состава административного правонарушения или                 преступления глава Курчанского сельского поселения Темрюкского района         незамедлительно направляет имеющиеся материалы в органы прокуратуры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7" w:name="sub_11029"/>
      <w:bookmarkStart w:id="8" w:name="sub_11029"/>
      <w:bookmarkEnd w:id="8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А.М.Шевченко</w:t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9">
    <w:name w:val="Обычны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urchanskaya.ru/" TargetMode="External"/><Relationship Id="rId3" Type="http://schemas.openxmlformats.org/officeDocument/2006/relationships/hyperlink" Target="mailto:temryuk@rambler.ru" TargetMode="External"/><Relationship Id="rId4" Type="http://schemas.openxmlformats.org/officeDocument/2006/relationships/hyperlink" Target="mailto:temryuk@rambler.ru" TargetMode="External"/><Relationship Id="rId5" Type="http://schemas.openxmlformats.org/officeDocument/2006/relationships/hyperlink" Target="mailto:temryuk@rambler.ru" TargetMode="External"/><Relationship Id="rId6" Type="http://schemas.openxmlformats.org/officeDocument/2006/relationships/hyperlink" Target="mailto:temryuk@rambler.ru" TargetMode="External"/><Relationship Id="rId7" Type="http://schemas.openxmlformats.org/officeDocument/2006/relationships/hyperlink" Target="mailto:temryuk@rambler.ru" TargetMode="External"/><Relationship Id="rId8" Type="http://schemas.openxmlformats.org/officeDocument/2006/relationships/hyperlink" Target="http://www.admkurchanskaya.ru/" TargetMode="External"/><Relationship Id="rId9" Type="http://schemas.openxmlformats.org/officeDocument/2006/relationships/hyperlink" Target="http://www.pgu.krasnodar.ru/" TargetMode="External"/><Relationship Id="rId10" Type="http://schemas.openxmlformats.org/officeDocument/2006/relationships/hyperlink" Target="http://www.pgu.krasnodar.ru/" TargetMode="External"/><Relationship Id="rId11" Type="http://schemas.openxmlformats.org/officeDocument/2006/relationships/hyperlink" Target="http://www.e-mfc.ru/" TargetMode="External"/><Relationship Id="rId12" Type="http://schemas.openxmlformats.org/officeDocument/2006/relationships/hyperlink" Target="http://www.admkurchanskaya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26:00Z</dcterms:created>
  <dc:creator>Zver</dc:creator>
  <dc:description/>
  <cp:keywords/>
  <dc:language>en-US</dc:language>
  <cp:lastModifiedBy>общий отдел</cp:lastModifiedBy>
  <cp:lastPrinted>2014-05-07T14:28:00Z</cp:lastPrinted>
  <dcterms:modified xsi:type="dcterms:W3CDTF">2014-10-06T11:35:00Z</dcterms:modified>
  <cp:revision>43</cp:revision>
  <dc:subject/>
  <dc:title/>
</cp:coreProperties>
</file>