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707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 сессия                                                                                           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                                                                        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влад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и распоряжения муниципальным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июля 2006 года </w:t>
        <w:br/>
        <w:t>№ 135-ФЗ «О защите конкуренции», Федеральным законом от 21 декабря 2001 года № 178-ФЗ «О приватизации государственного и муниципального имущества», Уставом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владения, пользования и распоряжения муниципальным имуществом Курчанского сельского поселения Темрюкского района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1 октября 2014 года № 10 «Об утверждении Положения о порядке владения, пользования и распоряжения муниципальным имуществом Курчанского сельского поселения Темрюкского района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Курчанского сельского поселения Темрюкского района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начальника отдела по вопросам управления муниципальной собственностью администрации Курчанского сельского поселения Темрюкского района </w:t>
        <w:br/>
        <w:t>О.П. Мацакову и постоянную комиссию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(Калит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ешение «Об утверждении Положения о порядке владения, пользования и распоряжения муниципальным имуществом Курчан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495"/>
      </w:tblGrid>
      <w:tr>
        <w:trPr>
          <w:trHeight w:val="1418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чанского сельского поселения Темрюкск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 С.В. Прокоп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___» ____________  2024 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Сове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чанского сельского поселения Темрюкск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 Р.В. Литовченк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___» ______________ 202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8:00Z</dcterms:created>
  <dc:creator>4</dc:creator>
  <dc:description/>
  <cp:keywords/>
  <dc:language>en-US</dc:language>
  <cp:lastModifiedBy>Asus</cp:lastModifiedBy>
  <cp:lastPrinted>2021-08-03T15:14:00Z</cp:lastPrinted>
  <dcterms:modified xsi:type="dcterms:W3CDTF">2024-12-09T12:35:00Z</dcterms:modified>
  <cp:revision>24</cp:revision>
  <dc:subject/>
  <dc:title>СОВЕТ  КУРЧАНСКОГО СЕЛЬСКОГО ПОСЕЛЕНИЯ</dc:title>
</cp:coreProperties>
</file>