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2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ия </w:t>
      </w: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вод объекта в эксплуатац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ому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наименование застройщ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фамилия, имя, отчество - для гражда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полное наименование организации - для юридических лиц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его почтовый индекс и адрес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от «____»_________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color w:val="000000"/>
          <w:sz w:val="16"/>
          <w:szCs w:val="16"/>
        </w:rPr>
        <w:t>наименование уполномоченного федерального органа исполнительной власт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____________________________________________________________________________________________________________________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                 </w:t>
      </w:r>
      <w:r>
        <w:rPr>
          <w:color w:val="000000"/>
          <w:sz w:val="16"/>
          <w:szCs w:val="16"/>
        </w:rPr>
        <w:t>или органа исполнительной власти субъекта Российской Федерации, или органа местного самоуправления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</w:t>
      </w:r>
      <w:r>
        <w:rPr>
          <w:color w:val="000000"/>
          <w:sz w:val="16"/>
          <w:szCs w:val="16"/>
        </w:rPr>
        <w:t>осуществляющих выдачу разрешения на ввод объекта в эксплуатацию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руководствуясь    статьей    55    Градостроительного    кодекса   Российской    Федерации, разрешает        ввод        в        эксплуатацию        </w:t>
      </w:r>
      <w:r>
        <w:rPr>
          <w:color w:val="000000"/>
          <w:sz w:val="28"/>
          <w:szCs w:val="28"/>
          <w:u w:val="single"/>
        </w:rPr>
        <w:t>построенного,        реконструированного, отремонтированного объекта капитального строительства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(ненужное зачеркнуть)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color w:val="000000"/>
          <w:sz w:val="16"/>
          <w:szCs w:val="16"/>
        </w:rPr>
        <w:t>(наименование объекта капитального строительств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в соответствии с проектной документацией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лный адрес объекта капитального строительства с указание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color w:val="000000"/>
          <w:sz w:val="16"/>
          <w:szCs w:val="16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едения об объекте капитального строительства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2489"/>
        <w:gridCol w:w="1585"/>
        <w:gridCol w:w="1649"/>
      </w:tblGrid>
      <w:tr>
        <w:trPr>
          <w:trHeight w:val="427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екту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Общие показатели вводимого в эксплуатацию объект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й объем - всег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куб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надземной част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куб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 встроенно-пристроенных помещен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дан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шту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Нежилые объект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епроизводственного назначения (школы, больницы, детские сады, объекты культуры, спорта и т.д.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ес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посещен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производственного назнач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_____________________________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стен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 _____________________________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                                 _____________________________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_____________________________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бъекты жилищного строительст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(з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ключением балконов, лоджий, веранд 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ррас)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этаже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шту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секц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секц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квартир - всег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ем 4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(с учет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онов, лоджий, веранд и террас)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</w:t>
      </w:r>
      <w:r>
        <w:rPr>
          <w:rFonts w:cs="Arial"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стен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_______________________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Стоимость строительст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строительства объекта - всего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ыс. рубл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строительно-монтажных работ            тыс. рубл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   ___________________     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(должность уполномоченного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отрудника органа,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существляющего выдачу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азрешения на ввод объект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эксплуатацию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20_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Т.В.Др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7:00Z</dcterms:created>
  <dc:creator>militari</dc:creator>
  <dc:description/>
  <cp:keywords/>
  <dc:language>en-US</dc:language>
  <cp:lastModifiedBy>Admin</cp:lastModifiedBy>
  <cp:lastPrinted>2011-01-12T09:09:00Z</cp:lastPrinted>
  <dcterms:modified xsi:type="dcterms:W3CDTF">2011-02-01T11:22:00Z</dcterms:modified>
  <cp:revision>15</cp:revision>
  <dc:subject/>
  <dc:title>11</dc:title>
</cp:coreProperties>
</file>