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октября  2012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Курчанского сельского поселения Темрюкского района, Положением о бюджетном процессе в Курчанском сельском поселении Темрюкского района и в связи с перераспределением бюджетных средств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, от 28 июня 2012 года № 211, от 26 июля 2012 года № 216, от 14 августа 2012 года № 217, от 24 августа 2012 года № 218, от 27 сентября 2012 года № 221, от 12 октября 2012 года № 222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2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безопасность и правоохранительная деятельность» цифру «169,1» заменить цифрой «203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3027,7» заменить цифрой «13087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7008,6» заменить цифрами «6913,7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общий отдел</cp:lastModifiedBy>
  <cp:lastPrinted>2012-10-25T08:27:00Z</cp:lastPrinted>
  <dcterms:modified xsi:type="dcterms:W3CDTF">2012-11-13T07:06:00Z</dcterms:modified>
  <cp:revision>221</cp:revision>
  <dc:subject/>
  <dc:title> </dc:title>
</cp:coreProperties>
</file>