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1 марта 2013 г.  № 264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Наталья Никола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 Ирина Пет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Олеся Никола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юк Юли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Анна Олег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</w:t>
        <w:tab/>
        <w:t xml:space="preserve">             В.П.Гришков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Admin</cp:lastModifiedBy>
  <cp:lastPrinted>2013-03-25T10:29:00Z</cp:lastPrinted>
  <dcterms:modified xsi:type="dcterms:W3CDTF">2013-03-25T07:29:00Z</dcterms:modified>
  <cp:revision>14</cp:revision>
  <dc:subject/>
  <dc:title/>
</cp:coreProperties>
</file>