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октября 2012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от 25 июня 2012 года № 20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«О размере оплаты труда муниципальных служащих Курчанского сельского поселения Темрюк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С 1октября 2012 года в решение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5 июня 2012 года № 209 «Об утверждении Положения «О размере оплаты труда муниципальных служащих Курчанского сельского поселения Темрюкского района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1 «Раз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ых окладов муниципальных служащих Курчанского сельского поселения Темрюкского района» к Положению «О размере оплаты труда муниципальных служащих Курчанского сельского поселения Темрюкского района» изложить в новой редакции согласно приложению № 1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2 «Раз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ладов за классный чин муниципальных служащих Курчанского сельского поселения Темрюкского района» к Положению «О размере оплаты труда муниципальных служащих Курчан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 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 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                     Председатель Совета Курчанского поселения Темрюкского района   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5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главы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35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общий отдел</cp:lastModifiedBy>
  <cp:lastPrinted>2012-10-31T10:28:00Z</cp:lastPrinted>
  <dcterms:modified xsi:type="dcterms:W3CDTF">2012-10-31T06:30:00Z</dcterms:modified>
  <cp:revision>93</cp:revision>
  <dc:subject/>
  <dc:title/>
</cp:coreProperties>
</file>