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января 2013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0 декабря 2012 года № 241 «О бюджете Курчанского сельского поселения Темрюкского района на 2013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возвратом в краевой бюджет остатков субсидий, межбюджетных трансфертов имеющих целевое назначение, прошлых лет в сумме 485,6 тыс. рублей, а также в связи с направлением неиспользованных остатков средств из бюджета поселения по состоянию на 1 января 2013 года в сумме 608,3 тыс. рубле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2 538,0 тыс. руб.» заменить словами «22 052,4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подпункте 2 пункта 1 после слов «общий объем расходов в сумме» слова «18 524,2 тыс. руб.» заменить словами «19 132,5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6 пункта 1 после слов «профицит бюджета поселения в сумме» слова «4 013,8 тыс. руб.» заменить словами «2 919,9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303,1» заменить цифрой «6356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у «760,0» заменить цифрой «1144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367,4» заменить цифрой «6467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«Культура» цифру «3612,6» заменить цифрой «3938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6 «Образование» цифру «280,0» заменить цифрой «144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240,0» заменить цифрой «121,0»;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о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3-01-30T14:58:00Z</cp:lastPrinted>
  <dcterms:modified xsi:type="dcterms:W3CDTF">2013-03-27T06:36:00Z</dcterms:modified>
  <cp:revision>239</cp:revision>
  <dc:subject/>
  <dc:title> </dc:title>
</cp:coreProperties>
</file>