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1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ind w:left="516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от __________________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ственного совета при главе Курчан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ш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 Павл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Курчанского сельского поселения Темрюкского района, руководитель</w:t>
            </w:r>
          </w:p>
        </w:tc>
      </w:tr>
      <w:tr>
        <w:trPr>
          <w:trHeight w:val="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лам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 Алексее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главы Курчанского сельского поселения Темрюкского района, заместитель руководителя </w:t>
            </w:r>
          </w:p>
        </w:tc>
      </w:tr>
      <w:tr>
        <w:trPr>
          <w:trHeight w:val="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цюк Юлия 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бщего отдела Курчанского сельского поселения Темрюкского района, секретарь</w:t>
            </w:r>
          </w:p>
        </w:tc>
      </w:tr>
      <w:tr>
        <w:trPr>
          <w:trHeight w:val="90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ей Данил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войны  и труда пос. Светлый п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симова Валентина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 партии «Единая Россия», секретарь первичного отд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хмед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лена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ТОС №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тра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 Иль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войны  и труда пос. Красный октябр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ева Лидия Борис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ОУ СОШ № 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ТОС №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войни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 партии «Единая Россия», секретарь первичного от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ис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 партии «Единая Россия», секретарь первичного от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ы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ле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рт общего отдела администрации Курчанского сельского поселения Темрюкского района, депутат Совета Курчан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маил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есса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партии «Единая Россия», секретарь первичного от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ТОС №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ОУ СОШ №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цу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имир Иль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общества инвалидов Курчан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ы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й Пет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войны  и труда ст-ца Курчанск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на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ТОС № 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ндир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лена Риз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ТОС №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поя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йваз Оганес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подразделения «Союз армян Росс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мен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ел Николае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тоиерей, настоятель Рождество-Богородицкого храма ст-ца Курчанской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тн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рина Пет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 партии «Единая Россия», секретарь первичного от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ытн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 Василье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тавитель общественности пос. Светлый п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ны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имир Федо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таман Курчанского хуторского казачьего обще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Cs w:val="28"/>
        </w:rPr>
        <w:t>Темрюкского района                                                                             Ю.А.Дац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23:00Z</dcterms:created>
  <dc:creator>админ</dc:creator>
  <dc:description/>
  <cp:keywords/>
  <dc:language>en-US</dc:language>
  <cp:lastModifiedBy>общий отдел</cp:lastModifiedBy>
  <cp:lastPrinted>2012-08-15T15:11:00Z</cp:lastPrinted>
  <dcterms:modified xsi:type="dcterms:W3CDTF">2012-09-17T10:19:00Z</dcterms:modified>
  <cp:revision>15</cp:revision>
  <dc:subject/>
  <dc:title/>
</cp:coreProperties>
</file>