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1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6 марта 2012 года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 решение ХХ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ссии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6 мая 2011 года № 128 « Об утверждении Положения «О размере оплаты труда муниципальных служащих администрации Курчанского сельского поселения Темрюкского района» и «О размере оплаты труда лиц, замещающих муниципальные должности Курчанского сельского поселения Темрюк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 с Труд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, Совет Курчан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Внести в  решение 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6 мая 2011 года № 128 « Об утверждении Положения «О размере оплаты труда муниципальных служащих администрации Курчанского сельского поселения Темрюкского района» и «О размере оплаты труда лиц, замещающих муниципальные должности Курчанского сельского поселения Темрюкского района» следующие изменения: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ожение «О размере оплаты труда муниципальных служащих администрации Курчанского сельского поселения Темрюкского района» и «О размере оплаты труда лиц, замещающих муниципальные должности Курчанского сельского поселения Темрюкского района» изложить в новой редакции (приложение № 1, приложение № 2)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</w:rPr>
        <w:t>Контроль за исполнением данного решения возложить на председателя постоянной комиссии по вопросам экономики, бюджета, финансов, налогов и распоряжению муниципальной собственностью А.Н.Вихтевског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газете «Курчанский вестник»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Решение вступает в силу со дня его официального опубликования (обнародования) и распространяется на правоотношения, возникшие с 1 января 2012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624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6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 </w:t>
      </w:r>
      <w:r>
        <w:rPr>
          <w:rFonts w:cs="Times New Roman" w:ascii="Times New Roman" w:hAnsi="Times New Roman"/>
          <w:sz w:val="28"/>
          <w:szCs w:val="28"/>
          <w:lang w:val="en-US"/>
        </w:rPr>
        <w:t>L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6"/>
        <w:ind w:left="453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26.03.</w:t>
      </w:r>
      <w:r>
        <w:rPr>
          <w:rFonts w:cs="Times New Roman" w:ascii="Times New Roman" w:hAnsi="Times New Roman"/>
          <w:sz w:val="28"/>
          <w:szCs w:val="28"/>
        </w:rPr>
        <w:t>2012 г. № 19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е оплаты труда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</w:t>
      </w:r>
      <w:r>
        <w:rPr>
          <w:rFonts w:cs="Verdana"/>
          <w:color w:val="000000"/>
          <w:sz w:val="28"/>
          <w:szCs w:val="28"/>
        </w:rPr>
        <w:t>Настоящее Положение определяет состав, размеры, условия и порядок оплаты труда муниципальных служащих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Оплата труда муниципальных служащих – денежное вознаграждение за исполнение муниципальными служащими в зависимости от квалификации, сложности, количества, качества и условий исполнения  должностных обязанностей по должности муниципальной службы, а также  компенсационные выплаты (доплаты и надбавки компенсационного характера, в том числе за работу в условиях, отклоняющихся от нормальных и иные выплаты компенсационного характера), стимулирующие выплаты (доплаты и надбавки стимулирующего характера, премии и иные поощрительные выплаты) и доплаты социального характера (материальная помощь и пр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Финансирование расходов на оплату труда муниципальных служащих администрации Курчанского сельского поселения Темрюкского района осуществляется за счет средств бюджета </w:t>
      </w:r>
      <w:r>
        <w:rPr>
          <w:rFonts w:cs="Verdana"/>
          <w:color w:val="000000"/>
          <w:sz w:val="28"/>
          <w:szCs w:val="28"/>
        </w:rPr>
        <w:t>Курчанского</w:t>
      </w:r>
      <w:r>
        <w:rPr>
          <w:sz w:val="28"/>
          <w:szCs w:val="28"/>
        </w:rPr>
        <w:t xml:space="preserve"> сельского поселения Темрюкского района. При этом привлечение иных источников не допускается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1.4. Оплата труда муниципальных служащих </w:t>
      </w:r>
      <w:r>
        <w:rPr>
          <w:sz w:val="28"/>
          <w:szCs w:val="28"/>
        </w:rPr>
        <w:t>администрации Курчанского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 xml:space="preserve"> является одним из вопросов ведения местного самоуправления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1.5. Настоящее Положение разработано в соответствии с Трудовым кодексом Российской Федерации, Федеральным законом от 2 марта 2007 года № 25-ФЗ «О муниципальной службе в Российской Федерации», </w:t>
      </w:r>
      <w:r>
        <w:rPr>
          <w:sz w:val="28"/>
          <w:szCs w:val="28"/>
        </w:rPr>
        <w:t>законами Краснодарского края от 8 июня 2007 года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.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2. Оплата труда муниципального служащего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1.  Состав оплаты труда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1.1.  Оплата труда муниципального служащего  состоит  из: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а) месячного должностного оклада (далее – должностной оклад)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б) месячного оклада муниципального служащего в соответствии с присвоенным ему классным чином муниципальной службы (далее – оклад за классный чин)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в) ежемесячной надбавки к должностному окладу за выслугу лет на муниципальной службе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г) ежемесячной надбавки к должностному окладу за особые условия муниципальной службы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д) ежемесячной процентной надбавки к должностному окладу за работу  со сведениями, составляющими государственную тайну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е) премии по итогам работы за месяц (квартал) и год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ж) ежемесячного денежного поощрения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з) единовременной выплаты при предоставлении ежегодного оплачиваемого отпуска и материальной помощи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1.2. Понятие  оплаты труда муниципальных служащих администрации Курчанского сельского поселения Темрюкского района равнозначно понятию – заработная плата муниципального служащего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1.3. Заработная плата муниципального служащего администрации Курчанского сельского поселения Темрюкского района начисляется и выплачивается за фактическое исполнение должностных обязаннос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1.4.  Заработная плата муниципальным служащим выплачивается в денежной форме в валюте Российской Федерации (в рублях) два раза в месяц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2.2. Должностной оклад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1. Должностной оклад – размер месячной фиксированной оплаты труда муниципального служащего, выполнившего свои должностные обязанности в соответствии с квалификационными требованиями и группой должностей муниципальной служб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2. Размер должностного оклада муниципального служащего администрации</w:t>
      </w:r>
      <w:r>
        <w:rPr>
          <w:rFonts w:cs="Verdana"/>
          <w:color w:val="000000"/>
          <w:sz w:val="28"/>
          <w:szCs w:val="28"/>
        </w:rPr>
        <w:t xml:space="preserve"> Курчанского</w:t>
      </w:r>
      <w:r>
        <w:rPr>
          <w:sz w:val="28"/>
          <w:szCs w:val="28"/>
        </w:rPr>
        <w:t xml:space="preserve"> сельского поселения Темрюкского района зависит от замещаемой им должности муниципальной службы  (приложение № 1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2.3. Размер должностного оклада муниципального служащего ежегодно увеличивается (индексируется) в сроки и в пределах размера повышения (индексации) должностных окладов муниципальных служащих администрации муниципального образования Темрюкский райо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4. 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2.5. Размер должностного оклада муниципального  служащего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 не должен превышать размер должностного оклада муниципального служащего муниципального образования Темрюкский район по соответствующей должности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клад за классный ч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1. Оклад за классный чин – это размер месячного оклада муниципального служащего в соответствии с присвоенным ему классным чином муниципальной служ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2. Размер оклада за классный чин муниципального служащего администрации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 зависит от присвоенного ему классного чина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3.3. Размер оклада за классный чин муниципального служащего администрации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 xml:space="preserve">сельского поселения Темрюкского района ежегодно увеличивается (индексируется) в сроки и в пределах размера повышения (индексации) должностных окладов муниципальных служащих администрации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4. При увеличении (индексации) окладов за классный чин их размеры подлежат округлению до целого рубля в сторону увели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3.5. Размер оклада за классный чин муниципального  служащего администрации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 не должен превышать размер оклада за классный чин государственного гражданского служащего Краснодарского края по соответствующей дол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4. Ежемесячная </w:t>
      </w:r>
      <w:r>
        <w:rPr>
          <w:rFonts w:cs="Verdana"/>
          <w:b/>
          <w:color w:val="000000"/>
          <w:sz w:val="28"/>
          <w:szCs w:val="28"/>
        </w:rPr>
        <w:t xml:space="preserve">надбавка к должностному окладу 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за выслугу лет на муниципальной службе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4.1. Размер ежемесячной </w:t>
      </w:r>
      <w:r>
        <w:rPr>
          <w:rFonts w:cs="Verdana"/>
          <w:color w:val="000000"/>
          <w:sz w:val="28"/>
          <w:szCs w:val="28"/>
        </w:rPr>
        <w:t>надбавки к должностному окладу за выслугу лет на муниципальной службе устанавливается дифференцированно, в зависимости от стажа работы, дающего право на получение этой надбавки, в следующих размерах: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99"/>
      </w:tblGrid>
      <w:tr>
        <w:trPr/>
        <w:tc>
          <w:tcPr>
            <w:tcW w:w="45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муниципальной службы </w:t>
            </w:r>
          </w:p>
        </w:tc>
        <w:tc>
          <w:tcPr>
            <w:tcW w:w="4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к должностному окла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1 года до 5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5 лет до 10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10 лет до 15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выше 15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2. Порядок выплаты и конкретные размеры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выслугу лет муниципальной службы устанавливаются  согласно Положению «</w:t>
      </w:r>
      <w:r>
        <w:rPr>
          <w:sz w:val="28"/>
          <w:szCs w:val="28"/>
        </w:rPr>
        <w:t>Положение «О порядке назначения и выплаты</w:t>
        <w:br/>
      </w:r>
      <w:r>
        <w:rPr>
          <w:spacing w:val="-4"/>
          <w:sz w:val="28"/>
          <w:szCs w:val="28"/>
        </w:rPr>
        <w:t xml:space="preserve">ежемесячной  надбавки к должностному </w:t>
      </w:r>
      <w:r>
        <w:rPr>
          <w:spacing w:val="-2"/>
          <w:sz w:val="28"/>
          <w:szCs w:val="28"/>
        </w:rPr>
        <w:t xml:space="preserve">окладу за выслугу лет муниципальным служащим администрации Курчанского </w:t>
      </w:r>
      <w:r>
        <w:rPr>
          <w:sz w:val="28"/>
          <w:szCs w:val="28"/>
        </w:rPr>
        <w:t>сельского поселения Темрюкского района»»</w:t>
      </w:r>
      <w:r>
        <w:rPr>
          <w:rFonts w:cs="Verdana"/>
          <w:color w:val="000000"/>
          <w:sz w:val="28"/>
          <w:szCs w:val="28"/>
        </w:rPr>
        <w:t>, утверждаемому постановлением глав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3. Ежемесячная </w:t>
      </w:r>
      <w:r>
        <w:rPr>
          <w:rFonts w:cs="Verdana"/>
          <w:color w:val="000000"/>
          <w:sz w:val="28"/>
          <w:szCs w:val="28"/>
        </w:rPr>
        <w:t xml:space="preserve">надбавка к должностному окладу за выслугу лет на муниципальной службе выплачивается с даты назначения на должность муниципальной служб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4. </w:t>
        <w:tab/>
        <w:t xml:space="preserve">Ежемесячная </w:t>
      </w:r>
      <w:r>
        <w:rPr>
          <w:rFonts w:cs="Verdana"/>
          <w:color w:val="000000"/>
          <w:sz w:val="28"/>
          <w:szCs w:val="28"/>
        </w:rPr>
        <w:t>надбавка к должностному окладу за выслугу лет на муниципальной службе относится к надбавкам компенсирующе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 xml:space="preserve">2.5. Ежемесячная надбавка к должностному окладу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rFonts w:cs="Verdana"/>
          <w:b/>
          <w:color w:val="000000"/>
          <w:sz w:val="28"/>
          <w:szCs w:val="28"/>
        </w:rPr>
        <w:t>за особые условия муниципальной служб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5.1. Размер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особые условия муниципальной службы определяется в зависимости от группы должностей муниципальной службы в следующих предел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 главной группе должностей муниципальной службы - от 120 до 150 процентов должностного оклад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ведущей группе должностей муниципальной службы - от 90 до 120 процентов должностного оклад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старшей группе должностей муниципальной службы - от 60 до 90 процентов должностного оклад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младшей группе должностей муниципальной службы - до 60 процентов должностного оклада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5.2. </w:t>
      </w:r>
      <w:r>
        <w:rPr>
          <w:sz w:val="28"/>
          <w:szCs w:val="28"/>
        </w:rPr>
        <w:t>Под особыми условиями труда  понимается выполнение работы в условиях труда, отклоняющихся от установленных нормативными правовыми актами. При определении особых условий труда учитываются: сложность, напряженность, специальный режим и объем работ, выполняемых муниципальным служащи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5.3. Порядок выплаты и конкретные размеры </w:t>
      </w:r>
      <w:r>
        <w:rPr>
          <w:rFonts w:cs="Verdana"/>
          <w:color w:val="000000"/>
          <w:sz w:val="28"/>
          <w:szCs w:val="28"/>
        </w:rPr>
        <w:t xml:space="preserve">ежемесячной надбавки к должностному окладу за особые условия муниципальной службы устанавливаются  согласно Положению «О порядке назначения и выплаты ежемесячной надбавки за особые условия муниципальной службы муниципальным служащим администрации Курчанского </w:t>
      </w:r>
      <w:r>
        <w:rPr>
          <w:sz w:val="28"/>
          <w:szCs w:val="28"/>
        </w:rPr>
        <w:t>сельского поселения Темрюкского района»</w:t>
      </w:r>
      <w:r>
        <w:rPr>
          <w:rFonts w:cs="Verdana"/>
          <w:color w:val="000000"/>
          <w:sz w:val="28"/>
          <w:szCs w:val="28"/>
        </w:rPr>
        <w:t>, утверждаемому постановлением глав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4. В период испытательного срока ежемесячная надбавка к должностному окладу за особые условия муниципальной службы не выплачивается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5.5. </w:t>
      </w:r>
      <w:r>
        <w:rPr>
          <w:sz w:val="28"/>
          <w:szCs w:val="28"/>
        </w:rPr>
        <w:t xml:space="preserve">Ежемесячная </w:t>
      </w:r>
      <w:r>
        <w:rPr>
          <w:rFonts w:cs="Verdana"/>
          <w:color w:val="000000"/>
          <w:sz w:val="28"/>
          <w:szCs w:val="28"/>
        </w:rPr>
        <w:t>надбавка к должностному окладу за особые условия  муниципальной службы относится к надбавкам компенсирующего характера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2.6. Ежемесячная процентная надбавка к должностному окладу за работу  со сведениями, составляющими государственную тайну</w:t>
      </w:r>
    </w:p>
    <w:p>
      <w:pPr>
        <w:pStyle w:val="Normal"/>
        <w:ind w:firstLine="708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2.6.1. </w:t>
      </w:r>
      <w:r>
        <w:rPr>
          <w:rFonts w:cs="Verdana"/>
          <w:color w:val="000000"/>
          <w:sz w:val="28"/>
          <w:szCs w:val="28"/>
        </w:rPr>
        <w:t>Ежемесячная процентная надбавка к должностному окладу за работу  со сведениями, составляющими государственную тайну выплачивается в размерах и порядке, определяемых постановлением главы Курчанского сельского поселения Темрюкского района в соответствии с Постановлением Правительства Российской Федерации от 18 сентября 2006 года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, распоряжения главы администрации Краснодарского края от 10 октября 2006 года № 1-09/826 «О выполнении Постановления Правительства Российской Федерации от 18 сентября  2006 года № 573», а  также  согласно номенклатуре должностей работников администрации подлежащих оформлению на допуск к совершенно секретным и секретным работам и документам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6.2. Порядок выплаты и конкретные размеры надбавки к должностному окладу за работу со сведениями, составляющими государственную тайну устанавливается согласно постановлению «О выплате ежемесячных процентных надбавок к должностному окладу (тарифной ставке) работникам администрации  Курчанского </w:t>
      </w:r>
      <w:r>
        <w:rPr>
          <w:sz w:val="28"/>
          <w:szCs w:val="28"/>
        </w:rPr>
        <w:t>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>, допущенным к государственной тайне на постоянной основе»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2.7. Премии по итогам работы за месяц (квартал) и год</w:t>
      </w:r>
    </w:p>
    <w:p>
      <w:pPr>
        <w:pStyle w:val="Normal"/>
        <w:ind w:firstLine="708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7.1 Премии по итогам работы за месяц (квартал) и год – стимулирующие выплаты и, как правило, устанавливаются по конечным результатам труда в зависимости: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- от </w:t>
      </w:r>
      <w:r>
        <w:rPr>
          <w:bCs/>
          <w:color w:val="000000"/>
          <w:sz w:val="28"/>
          <w:szCs w:val="28"/>
        </w:rPr>
        <w:t xml:space="preserve">выполнения и перевыполнения плана собственных доходов всего коллектива </w:t>
      </w:r>
      <w:r>
        <w:rPr>
          <w:rFonts w:cs="Verdana"/>
          <w:color w:val="000000"/>
          <w:sz w:val="28"/>
          <w:szCs w:val="28"/>
        </w:rPr>
        <w:t>Курчан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т конечного результата труда конкретного лица  при выполнении должностных обязанностей, заданий особой важности и сложности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7.2. Максимальный размер премии по итогам работы муниципального служащего за месяц (квартал)  и год не ограничивается в пределах  фонда оплаты труда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7.3. Порядок выплаты и порядок определения размера премии по итогам работы за месяц (квартал) и год определяется решением сессии Совета Курчан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2.8. Ежемесячное денежное поощрение</w:t>
      </w:r>
    </w:p>
    <w:p>
      <w:pPr>
        <w:pStyle w:val="Normal"/>
        <w:ind w:firstLine="708"/>
        <w:jc w:val="both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8.1. Ежемесячное денежное поощрение – выплата стимулирующего характера за образцовое выполнение должностных обязанностей. Предельные размеры ежемесячного денежного поощрения устанавливаются согласно приложения № 3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8.2. Размер  ежемесячного денежного поощрения муниципальному служащему утверждается распоряжением главы Курчан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8.3. Предельные размеры  ежемесячного денежного поощрения муниципальных служащих администрации</w:t>
      </w:r>
      <w:r>
        <w:rPr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>Курчанского</w:t>
      </w:r>
      <w:r>
        <w:rPr>
          <w:sz w:val="28"/>
          <w:szCs w:val="28"/>
        </w:rPr>
        <w:t xml:space="preserve"> сельского поселения Темрюкского района не должны превышать размеров </w:t>
      </w:r>
      <w:r>
        <w:rPr>
          <w:rFonts w:cs="Verdana"/>
          <w:color w:val="000000"/>
          <w:sz w:val="28"/>
          <w:szCs w:val="28"/>
        </w:rPr>
        <w:t xml:space="preserve">ежемесячного денежного поощрения муниципальных служащих муниципального образования Темрюкский район </w:t>
      </w:r>
      <w:r>
        <w:rPr>
          <w:sz w:val="28"/>
          <w:szCs w:val="28"/>
        </w:rPr>
        <w:t>по соответствующим должностям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8.4. Выплата  ежемесячного денежного поощрения производится со дня назначения на должность муниципальной службы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8.5. Порядок выплаты и порядок определения размера денежного поощрения определяется решением сессии Совета Курчан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  <w:lang w:val="en-US"/>
        </w:rPr>
      </w:pPr>
      <w:r>
        <w:rPr>
          <w:rFonts w:cs="Verdana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2.9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9.1. Единовременная выплата при предоставлении ежегодного оплачиваемого отпуска и материальная помощь является  доплатой социального характера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9.2. Единовременная выплата в размере двух должностных окладов  - обязательная выплата к ежегодному оплачиваемому отпуску или его части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9.3. Материальная помощь в размере двух должностных окладов выплачивается муниципальному служащему один раз в календарном году в размере двух должностных окладов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9.4. Основания назначения, размеры и порядок выплаты единовременной выплаты при предоставлении ежегодного отпуска и материальной помощи определяется Положением «О порядке назначения и выплаты единовременной выплаты при предоставлении ежегодного отпуска и материальной помощи муниципальным служащим», утвержденным постановлением главы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9.5. В пределах утвержденного фонда оплаты труда </w:t>
      </w:r>
      <w:r>
        <w:rPr>
          <w:rFonts w:cs="Verdana"/>
          <w:color w:val="000000"/>
          <w:sz w:val="28"/>
          <w:szCs w:val="28"/>
        </w:rPr>
        <w:t>муниципальному служащему</w:t>
      </w:r>
      <w:r>
        <w:rPr>
          <w:sz w:val="28"/>
          <w:szCs w:val="28"/>
        </w:rPr>
        <w:t xml:space="preserve"> в особых случаях (бракосочетание, рождение ребенка, юбилейная дата рождения – 50 лет, 55 лет, 60 лет, 65 лет, смерть близкого родственника, стихийные бедствия, юбилейная дата периода работы в органах местного самоуправления Темрюкского района – 15, 20, 25 и 30 лет, выход на пенсию, а также другие чрезвычайные обстоятельства) может быть оказана дополнительная материальная помощь в размере одного должностного оклада.</w:t>
      </w:r>
    </w:p>
    <w:p>
      <w:pPr>
        <w:pStyle w:val="Normal"/>
        <w:rPr>
          <w:rFonts w:cs="Verdana"/>
          <w:bCs/>
          <w:color w:val="000000"/>
          <w:sz w:val="28"/>
          <w:szCs w:val="28"/>
        </w:rPr>
      </w:pPr>
      <w:r>
        <w:rPr>
          <w:rFonts w:cs="Verdana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формирования годового фонда оплаты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>
          <w:rFonts w:cs="Verdana"/>
          <w:color w:val="000000"/>
          <w:sz w:val="28"/>
          <w:szCs w:val="28"/>
        </w:rPr>
        <w:t xml:space="preserve"> Предельный годовой фонд оплаты труда муниципальных служащих администрации Курчанского сельского поселения Темрюкского района составляет до семидесяти должностных окладов в год и формируется из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1. Должностного  оклада – в размере 12  (двенадцати) должностных окла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2. Оклада за классный чин - в размере  4 (четырех)  должностных окла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3. Ежемесячной надбавки</w:t>
      </w:r>
      <w:r>
        <w:rPr>
          <w:rFonts w:cs="Verdana"/>
          <w:color w:val="000000"/>
          <w:sz w:val="28"/>
          <w:szCs w:val="28"/>
        </w:rPr>
        <w:t xml:space="preserve"> к должностному окладу за выслугу лет на муниципальной службе – в размере 3 (трех) должностных окладов;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3.1.4. Ежемесячной надбавки к должностному окладу за особые условия муниципальной службы – в размере до 12 (двенадцати) должностных окладов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3.1.5. Премий по итогам работы за месяц (квартал) и год – в размере      до 8 (восьми)  месячных окладов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3.1.6. Ежемесячного  денежного поощрения в размере до  27 (двадцати семи) должностных окладов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1.7. Единовременной  выплаты при предоставлении ежегодного оплачиваемого отпуска и материальной помощи -  в  размере 4 (четырех) должностных окладов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2. Глава вправе перераспределять по мере необходимости денежные средства фонда оплаты труда между выплатами, предусмотренными в подпункте 3.1. настоящего поло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3. Экономия установленного годового фонда оплаты труда по итогам года может быть направлена для дополнительного премирования, оказания  дополнительной материальной помощи  в конце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624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«О размере оплаты труда муниципальных служащих администрации Курчанского сельского поселения Темрюкского района»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окладов муниципальных служащих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27"/>
        <w:gridCol w:w="2649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 месячного должностного оклада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главы администрации</w:t>
            </w:r>
          </w:p>
        </w:tc>
        <w:tc>
          <w:tcPr>
            <w:tcW w:w="26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6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 xml:space="preserve">I </w:t>
            </w:r>
            <w:r>
              <w:rPr/>
              <w:t xml:space="preserve">категории </w:t>
            </w:r>
          </w:p>
        </w:tc>
        <w:tc>
          <w:tcPr>
            <w:tcW w:w="26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«О размере оплаты труда муниципальных служащих администрации Курчанского сельского поселения Темрюкского района»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ладов за классный чин муниципальных служащих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211"/>
        <w:gridCol w:w="1440"/>
      </w:tblGrid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должностей муниципальной службы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и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клада за классный чин, руб. </w:t>
            </w:r>
          </w:p>
        </w:tc>
      </w:tr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адш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750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624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453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 Положению «О размере оплаты труда муниципальных служащих администрации Курчанского сельского поселения Темрюкского района»</w:t>
      </w:r>
    </w:p>
    <w:p>
      <w:pPr>
        <w:pStyle w:val="Normal"/>
        <w:ind w:left="453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3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РЕДЕЛЬНЫЕ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жемесячного денежного поощрения муниципальных служащих администрац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386"/>
        <w:gridCol w:w="3402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 xml:space="preserve">I </w:t>
            </w:r>
            <w:r>
              <w:rPr/>
              <w:t xml:space="preserve">категории 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                              Л.В. Шумей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Nonformat"/>
        <w:widowControl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left="453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6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 </w:t>
      </w:r>
      <w:r>
        <w:rPr>
          <w:rFonts w:cs="Times New Roman" w:ascii="Times New Roman" w:hAnsi="Times New Roman"/>
          <w:sz w:val="28"/>
          <w:szCs w:val="28"/>
          <w:lang w:val="en-US"/>
        </w:rPr>
        <w:t>L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6"/>
        <w:ind w:left="453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26.03.</w:t>
      </w:r>
      <w:r>
        <w:rPr>
          <w:rFonts w:cs="Times New Roman" w:ascii="Times New Roman" w:hAnsi="Times New Roman"/>
          <w:sz w:val="28"/>
          <w:szCs w:val="28"/>
        </w:rPr>
        <w:t>2012 г. № 194</w:t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е оплаты труда лиц, замещающих муниципальные должности</w:t>
      </w:r>
    </w:p>
    <w:p>
      <w:pPr>
        <w:pStyle w:val="Normal"/>
        <w:jc w:val="center"/>
        <w:rPr/>
      </w:pPr>
      <w:r>
        <w:rPr>
          <w:rFonts w:cs="Verdana"/>
          <w:b/>
          <w:color w:val="000000"/>
          <w:sz w:val="28"/>
          <w:szCs w:val="28"/>
        </w:rPr>
        <w:t>Курчанского</w:t>
      </w:r>
      <w:r>
        <w:rPr>
          <w:rFonts w:cs="Verdana"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</w:t>
      </w:r>
      <w:r>
        <w:rPr>
          <w:rFonts w:cs="Verdana"/>
          <w:color w:val="000000"/>
          <w:sz w:val="28"/>
          <w:szCs w:val="28"/>
        </w:rPr>
        <w:t>Настоящее Положение определяет состав, размеры, условия и порядок оплаты труда лиц, замещающих муниципальные должности (глава Курчан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Оплата труда</w:t>
      </w:r>
      <w:r>
        <w:rPr>
          <w:rFonts w:cs="Verdana"/>
          <w:color w:val="000000"/>
          <w:sz w:val="28"/>
          <w:szCs w:val="28"/>
        </w:rPr>
        <w:t xml:space="preserve"> лиц, замещающих муниципальные должности</w:t>
      </w:r>
      <w:r>
        <w:rPr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 xml:space="preserve">сельского поселения Темрюкского района (далее – лица, замещающие муниципальные должности) - денежное вознаграждение за исполнение выборными должностными лицами должностных обязанностей в зависимости от полномочий, определяемых Уставом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 xml:space="preserve"> сельского поселения Темрюкского района, сложности, количества, качества и условий выполнения работы,  включающее компенсационные выплаты (доплаты и надбавки компенсационного характера, в том числе за работу в условиях, отклоняющихся от нормальных и иные выплаты компенсационного характера), стимулирующие выплаты (доплаты и надбавки стимулирующего характера, премии и иные поощрительные выплаты) и доплаты социального характера (материальная помощь и пр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Финансирование расходов на оплату труда</w:t>
      </w:r>
      <w:r>
        <w:rPr>
          <w:rFonts w:cs="Verdana"/>
          <w:color w:val="000000"/>
          <w:sz w:val="28"/>
          <w:szCs w:val="28"/>
        </w:rPr>
        <w:t xml:space="preserve"> лиц, замещающих муниципальные должности,</w:t>
      </w:r>
      <w:r>
        <w:rPr>
          <w:sz w:val="28"/>
          <w:szCs w:val="28"/>
        </w:rPr>
        <w:t xml:space="preserve"> осуществляется за счет средств бюджета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. При этом привлечение иных источников не допускается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1.4. Оплата труда лиц, замещающих муниципальные должности, является одним из вопросов ведения местного самоуправления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1.5. Настоящее Положение разработано в соответствии с Трудовым кодексом Российской Федерации, </w:t>
      </w:r>
      <w:r>
        <w:rPr>
          <w:sz w:val="28"/>
          <w:szCs w:val="28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cs="Verdana"/>
          <w:color w:val="000000"/>
          <w:sz w:val="28"/>
          <w:szCs w:val="28"/>
        </w:rPr>
        <w:t>Федеральным законом от 2 марта 2007 года № 25-ФЗ «О муниципальной службе в Российской Федерации», Законов Краснодарского края от 8 июня 2007 года № 1244-КЗ «О муниципальной службе в Краснодарском крае»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Состав и размеры оплаты труда лиц, замещающих муниципальные должности</w:t>
      </w:r>
    </w:p>
    <w:p>
      <w:pPr>
        <w:pStyle w:val="Normal"/>
        <w:ind w:left="720" w:hanging="0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  <w:lang w:val="en-US"/>
        </w:rPr>
      </w:pPr>
      <w:r>
        <w:rPr>
          <w:rFonts w:cs="Verdana"/>
          <w:color w:val="000000"/>
          <w:sz w:val="28"/>
          <w:szCs w:val="28"/>
        </w:rPr>
        <w:t>2.1.1. Оплата труда лиц, замещающих муниципальные должности состоит  из: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а). Месячного должностного оклада (далее – должностной оклад)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б). Ежемесячной процентной надбавки к должностному окладу за работу  со сведениями, составляющими государственную тайну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в). Премий по итогам работы за месяц (квартал) и год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г). Ежемесячного денежного поощрения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д).Единовременной выплаты при предоставлении ежегодного оплачиваемого отпуска и материальной помощи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1.2 Понятие  оплаты труда </w:t>
      </w:r>
      <w:r>
        <w:rPr>
          <w:sz w:val="28"/>
          <w:szCs w:val="28"/>
        </w:rPr>
        <w:t>лица, замещающего муниципальную должность</w:t>
      </w:r>
      <w:r>
        <w:rPr>
          <w:rFonts w:cs="Verdana"/>
          <w:color w:val="000000"/>
          <w:sz w:val="28"/>
          <w:szCs w:val="28"/>
        </w:rPr>
        <w:t xml:space="preserve"> Курчанского </w:t>
      </w:r>
      <w:r>
        <w:rPr>
          <w:sz w:val="28"/>
          <w:szCs w:val="28"/>
        </w:rPr>
        <w:t xml:space="preserve">сельского поселения </w:t>
      </w:r>
      <w:r>
        <w:rPr>
          <w:rFonts w:cs="Verdana"/>
          <w:color w:val="000000"/>
          <w:sz w:val="28"/>
          <w:szCs w:val="28"/>
        </w:rPr>
        <w:t xml:space="preserve">Темрюкского района равнозначно понятию – заработная плата </w:t>
      </w:r>
      <w:r>
        <w:rPr>
          <w:sz w:val="28"/>
          <w:szCs w:val="28"/>
        </w:rPr>
        <w:t>лица, замещающего муниципальную должность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1.3. Заработная плата  начисляется и выплачивается за фактически исполненные полномочия, определяемые Уставом Курчанского </w:t>
      </w:r>
      <w:r>
        <w:rPr>
          <w:sz w:val="28"/>
          <w:szCs w:val="28"/>
        </w:rPr>
        <w:t xml:space="preserve">сельского поселения </w:t>
      </w:r>
      <w:r>
        <w:rPr>
          <w:rFonts w:cs="Verdana"/>
          <w:color w:val="000000"/>
          <w:sz w:val="28"/>
          <w:szCs w:val="28"/>
        </w:rPr>
        <w:t xml:space="preserve">Темрюкский район. 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1.4.  Заработная плата выплачивается в денежной форме в валюте Российской Федерации (в рублях) два раза в месяц.  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Должностной 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1 Должностной оклад – размер месячной фиксированной оплаты труда лица, замещающего муниципальную должность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2.2. Размер должностного оклада лица, замещающего муниципальную должность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 xml:space="preserve">сельского поселения Темрюкский район, зависит от  численности населения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3. Должностной оклад лица, замещающего муниципальную должность, может увеличиваться (индексироваться) в сроки и в пределах размера повышения (индексации) должностных окладов государственных гражданских служащих Краснодарского края. 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2.3. Премии по итогам работы за месяц (квартал) и год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3.1. Премии по итогам работы за месяц (квартал) и год – стимулирующие выплаты. 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3.2. Максимальный размер премии по итогам работы</w:t>
      </w:r>
      <w:r>
        <w:rPr>
          <w:sz w:val="28"/>
          <w:szCs w:val="28"/>
        </w:rPr>
        <w:t xml:space="preserve"> лица, замещающего муниципальную должность</w:t>
      </w:r>
      <w:r>
        <w:rPr>
          <w:rFonts w:cs="Verdana"/>
          <w:color w:val="000000"/>
          <w:sz w:val="28"/>
          <w:szCs w:val="28"/>
        </w:rPr>
        <w:t xml:space="preserve"> за месяц (квартал)  и год не ограничивается в пределах  фонда оплаты труда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3.3. Порядок выплаты и порядок определения размера премии</w:t>
        <w:tab/>
        <w:t xml:space="preserve"> по итогам работы за месяц (квартал) и год определяется решением Совета Курчанского  сельского поселения Темрюкского района.</w:t>
      </w:r>
    </w:p>
    <w:p>
      <w:pPr>
        <w:pStyle w:val="Normal"/>
        <w:numPr>
          <w:ilvl w:val="1"/>
          <w:numId w:val="1"/>
        </w:numPr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Ежемесячное денежное поощрение</w:t>
      </w:r>
    </w:p>
    <w:p>
      <w:pPr>
        <w:pStyle w:val="Normal"/>
        <w:ind w:left="1571" w:hanging="0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4.1. Ежемесячное денежное поощрение – выплата стимулирующего характера за образцовое выполнение должностных обязанностей выплачивается в размерах согласно приложения</w:t>
      </w:r>
      <w:r>
        <w:rPr>
          <w:sz w:val="28"/>
          <w:szCs w:val="28"/>
        </w:rPr>
        <w:t xml:space="preserve"> 2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4.2. Порядок выплаты и порядок определения размера ежемесячного денежного поощрения определяется решением сессии Совета Курчанского  сельского поселения Темрюкского района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2.5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ind w:firstLine="708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5.1 Единовременная выплата при предоставлении ежегодного оплачиваемого отпуска и материальной помощи – доплаты социального характера к должностному окладу на лечение, отдых,  проезд и т.д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5.2. Единовременная выплата в размере двух должностных окладов  - обязательная выплата к ежегодному оплачиваемому отпуску или его части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5.3. Единовременная выплата к ежегодному оплачиваемому отпуску выплачивается лицу, замещающему муниципальную должность на основании распоряжения главы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5.4. Материальная помощь, также является социальной выплатой и в размере двух должностных окладов выплачивается </w:t>
      </w:r>
      <w:r>
        <w:rPr>
          <w:sz w:val="28"/>
          <w:szCs w:val="28"/>
        </w:rPr>
        <w:t>лицу, замещающему муниципальную должность</w:t>
      </w:r>
      <w:r>
        <w:rPr>
          <w:rFonts w:cs="Verdana"/>
          <w:color w:val="000000"/>
          <w:sz w:val="28"/>
          <w:szCs w:val="28"/>
        </w:rPr>
        <w:t xml:space="preserve"> один раз в календарный год в любое удобное для него время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5.5. Материальная помощь по желанию </w:t>
      </w:r>
      <w:r>
        <w:rPr>
          <w:sz w:val="28"/>
          <w:szCs w:val="28"/>
        </w:rPr>
        <w:t>лица, замещающего муниципальную должность,</w:t>
      </w:r>
      <w:r>
        <w:rPr>
          <w:rFonts w:cs="Verdana"/>
          <w:color w:val="000000"/>
          <w:sz w:val="28"/>
          <w:szCs w:val="28"/>
        </w:rPr>
        <w:t xml:space="preserve"> может быть присоединена к ежегодному оплачиваемому отпуску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5.6. Для расчета единовременной выплаты к ежегодному отпуску и материальной помощи  принимается размер должностного оклада, установленного на дату написания заявлений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5.7. Основания назначения, размеры и порядок выплаты единовременной выплаты при предоставлении ежегодного отпуска и материальной помощи определяется Положением «О порядке назначения и выплаты единовременной выплаты при предоставлении ежегодного отпуска и материальной помощи главе Курчанского сельского поселения Темрюкского района и  муниципальным служащим Курчанского сельского поселения Темрюкского района», утвержденным постановлением глав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8. В пределах утвержденного фонда оплаты труда лицу, замещающему муниципальную должность в особых случаях (бракосочетание, рождение ребенка, юбилейная дата рождения – 50 лет, 55 лет, 60 лет, 65 лет, смерть близкого родственника, стихийные бедствия, юбилейная дата периода работы в органах местного самоуправления Темрюкского района – 15, 20, 25 и 30 лет, выход на пенсию, а также другие чрезвычайные обстоятельства) может быть оказана дополнительная материальная помощь в размере одного должностного окла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9. В пределах утвержденного фонда оплаты труда лиц, замещающих муниципальные должности, в случае смерти выборного должностного лица его родственникам может быть оказана дополнительная материальная помощь в размере  одного должностного оклада. 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2.6. </w:t>
      </w:r>
      <w:r>
        <w:rPr>
          <w:rFonts w:cs="Verdana"/>
          <w:color w:val="000000"/>
          <w:sz w:val="28"/>
          <w:szCs w:val="28"/>
        </w:rPr>
        <w:t>Ежемесячная процентная надбавка к должностному окладу за работу  со сведениями, составляющими государственную тайн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6.1 </w:t>
      </w:r>
      <w:r>
        <w:rPr>
          <w:rFonts w:cs="Verdana"/>
          <w:color w:val="000000"/>
          <w:sz w:val="28"/>
          <w:szCs w:val="28"/>
        </w:rPr>
        <w:t>Ежемесячная процентная надбавка к должностному окладу за работу  со сведениями, составляющими государственную тайну, выплачивается в размерах и порядке, определяемых: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- настоящим положением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-  нормативным правовым актом главы, в соответствии с Постановлением Правительства Российской Федерации от 18 сентября 2006 года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, распоряжения главы администрации Краснодарского края от 10 октября 2006 года № 1-09/826 «О выполнении Постановления Правительства Российской Федерации от 18 сентября 2006 года № 573», а также согласно номенклатуре должностей работников администрации подлежащих оформлению на допуск к совершенно секретным и секретным работам и документам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6.2. Финансирование расходов на выплату ежемесячной процентной надбавки к должностному окладу за работу  со сведениями, составляющими государственную тайну, предусматривается в бюджете Курчанского сельского поселения Темрюкского района.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формирования годового фонда оплаты труда лица, замещающего муниципальную должность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 Годовой фонд оплаты труда  лиц, замещающих муниципальные должности составляет до семидесяти четырех должностных окладов  в год и формируется из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1. Ежемесячного  оклада – в размере 12 (двенадцати) должностных окладов в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1.2. Ежемесячной процентной надбавки к должностному окладу за работу  со сведениями, составляющими государственную тайну, - в размере 2 (двух) должностных окладов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3.1.3. Премий по итогам работы за месяц (квартал) и год – в размере 8 (восьми) должностных окладов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3.1.4.Ежемесячного  денежного поощрения в размере  до 48 (сорока восьми)   должностных окладов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1.5. Единовременной  выплаты при предоставлении ежегодного оплачиваемого отпуска и материальной помощи -  в  размере 4 (четырех) должностных окладов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2. Глава   вправе перераспределять по мере необходимости денежные средства фонда оплаты труда между выплатами, предусмотренными в подпункте 3.1. настоящего поло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3. Экономия установленного годового фонда оплаты труда по итогам года может быть направлена для дополнительного премирования, оказания  дополнительной материальной помощи  в конце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«О размере оплаты труда лиц, замещающих муниципальные должности»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»</w:t>
            </w:r>
          </w:p>
        </w:tc>
      </w:tr>
    </w:tbl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ого оклада лиц, замещающих муниципальные должности администрац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7"/>
        <w:gridCol w:w="2791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 месячного должностного оклада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Курчанского сельского поселения Темрюкского района</w:t>
            </w:r>
          </w:p>
        </w:tc>
        <w:tc>
          <w:tcPr>
            <w:tcW w:w="27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Л.В. Шум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817"/>
      </w:tblGrid>
      <w:tr>
        <w:trPr/>
        <w:tc>
          <w:tcPr>
            <w:tcW w:w="47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«О размере оплат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уда лиц, замещающ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лжности»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РЕДЕЛЬНЫЕ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жемесячного денежного поощрения лиц, замещающих муниципальные должности администрац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669"/>
        <w:gridCol w:w="3737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Курчанского сельского поселения Темрюкского района</w:t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340" w:hanging="22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26:00Z</dcterms:created>
  <dc:creator>78</dc:creator>
  <dc:description/>
  <cp:keywords/>
  <dc:language>en-US</dc:language>
  <cp:lastModifiedBy>XTreme</cp:lastModifiedBy>
  <cp:lastPrinted>2012-03-22T18:27:00Z</cp:lastPrinted>
  <dcterms:modified xsi:type="dcterms:W3CDTF">2012-05-10T04:06:00Z</dcterms:modified>
  <cp:revision>61</cp:revision>
  <dc:subject/>
  <dc:title/>
</cp:coreProperties>
</file>