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От 01.04.2013 года                                                                                 № 106</w:t>
      </w:r>
    </w:p>
    <w:p>
      <w:pPr>
        <w:pStyle w:val="Normal"/>
        <w:ind w:left="-54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/>
      </w:pPr>
      <w:r>
        <w:rPr>
          <w:b/>
          <w:spacing w:val="20"/>
        </w:rPr>
        <w:t xml:space="preserve"> </w:t>
      </w:r>
      <w:r>
        <w:rPr>
          <w:spacing w:val="20"/>
        </w:rPr>
        <w:t xml:space="preserve">      </w:t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Cs w:val="28"/>
        </w:rPr>
        <w:t xml:space="preserve">Об утверждении норматива стоимости 1 квадратного метра жилья н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2013 года в Курчанском сельском поселении  Темрюкского района</w:t>
      </w:r>
    </w:p>
    <w:p>
      <w:pPr>
        <w:pStyle w:val="Normal"/>
        <w:autoSpaceDE w:val="false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На основании  постановления Правительства Российской Федерации от 17 декабря 2010 года №1050 «Об утверждении федеральной целевой программы «Жилище» на 2011-2015 годы, постановления главы администрации (губернатора) Краснодарского края от 30 апреля 2010 года №314 «Об утверждении долгосрочной краевой целевой программы «Жилище» на 2011-2015 годы (в редакции от 29 декабря 2010 года) п о с т а н о в л я ю: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Утвердить норматив стоимости 1 квадратного метра  общей площади жилья 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3 года в Курчанском сельском поселении Темрюкского района  в размере 33 000 рублей.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 Харламенко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 Постановление вступает в силу со дня его обнародования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pacing w:val="20"/>
        </w:rPr>
      </w:pPr>
      <w:r>
        <w:rPr>
          <w:spacing w:val="20"/>
        </w:rPr>
        <w:t xml:space="preserve">   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2:28:00Z</dcterms:created>
  <dc:creator>Admin</dc:creator>
  <dc:description/>
  <cp:keywords/>
  <dc:language>en-US</dc:language>
  <cp:lastModifiedBy>общий отдел</cp:lastModifiedBy>
  <dcterms:modified xsi:type="dcterms:W3CDTF">2013-04-16T05:11:00Z</dcterms:modified>
  <cp:revision>3</cp:revision>
  <dc:subject/>
  <dc:title/>
</cp:coreProperties>
</file>