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3778" w:firstLine="5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245" w:leader="none"/>
        </w:tabs>
        <w:ind w:left="3778" w:firstLine="5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245" w:leader="none"/>
        </w:tabs>
        <w:ind w:left="3778" w:firstLine="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администрацией</w:t>
      </w:r>
    </w:p>
    <w:p>
      <w:pPr>
        <w:pStyle w:val="Normal"/>
        <w:tabs>
          <w:tab w:val="clear" w:pos="708"/>
          <w:tab w:val="left" w:pos="5245" w:leader="none"/>
        </w:tabs>
        <w:ind w:left="3778" w:firstLine="50"/>
        <w:jc w:val="center"/>
        <w:rPr/>
      </w:pPr>
      <w:r>
        <w:rPr>
          <w:sz w:val="28"/>
          <w:szCs w:val="28"/>
        </w:rPr>
        <w:t>Курчан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Выдача разрешения на исполь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земель или земельного участка, находя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в государственной или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собственности, без предоставления земе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астка и установления сервитута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администрацией Курчанского сельского поселения Темрюкского района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6076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ём заявления о предоставлении муниципальной услуги и пакета документов в МФЦ, передача документов из МФЦ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37.5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ём заявления о предоставлении муниципальной услуги и пакета документов в МФЦ, передача документов из МФЦ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49860</wp:posOffset>
                </wp:positionV>
                <wp:extent cx="60769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акета документов Администр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8.5pt;mso-wrap-distance-left:9.05pt;mso-wrap-distance-right:9.05pt;mso-wrap-distance-top:0pt;mso-wrap-distance-bottom:0pt;margin-top:11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акета документов Администр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37738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97.15pt" to="414pt,2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0" cy="2813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34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99060</wp:posOffset>
                </wp:positionV>
                <wp:extent cx="1619250" cy="26511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65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наличии в соответствии с  законодательством основания для предоставления муниципальной услуги – подготовка разрешения на использование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08.75pt;mso-wrap-distance-left:9.05pt;mso-wrap-distance-right:9.05pt;mso-wrap-distance-top:0pt;mso-wrap-distance-bottom:0pt;margin-top:7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наличии в соответствии с  законодательством основания для предоставления муниципальной услуги – подготовка разрешения на использование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-14605</wp:posOffset>
                </wp:positionV>
                <wp:extent cx="2305050" cy="1698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9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направление межведомственных запрос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случае непредставления заявителем по собственной инициативе документов, указанных в пункте 13 настоящего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33.75pt;mso-wrap-distance-left:9.05pt;mso-wrap-distance-right:9.05pt;mso-wrap-distance-top:0pt;mso-wrap-distance-bottom:0pt;margin-top:-1.1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направление межведомственных запрос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случае непредставления заявителем по собственной инициативе документов, указанных в пункте 13 настоящего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6775</wp:posOffset>
                </wp:positionH>
                <wp:positionV relativeFrom="paragraph">
                  <wp:posOffset>-14605</wp:posOffset>
                </wp:positionV>
                <wp:extent cx="1276350" cy="2560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56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наличии в соответствии с  законодатель-ством основания для отказа в предоставления муниципальной услуги – подготовка отказа в 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01.6pt;mso-wrap-distance-left:9.05pt;mso-wrap-distance-right:9.05pt;mso-wrap-distance-top:0pt;mso-wrap-distance-bottom:0pt;margin-top:-1.1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наличии в соответствии с  законодатель-ством основания для отказа в предоставления муниципальной услуги – подготовка отказа в 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38735</wp:posOffset>
                </wp:positionV>
                <wp:extent cx="0" cy="2736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05pt" to="243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6319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85pt" to="152.95pt,1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3575</wp:posOffset>
                </wp:positionH>
                <wp:positionV relativeFrom="paragraph">
                  <wp:posOffset>43815</wp:posOffset>
                </wp:positionV>
                <wp:extent cx="2305050" cy="6616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 по результатам ответов на за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2.1pt;mso-wrap-distance-left:9.05pt;mso-wrap-distance-right:9.05pt;mso-wrap-distance-top:0pt;mso-wrap-distance-bottom:0pt;margin-top:3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 по результатам ответов на за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1239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85pt" to="368.9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2550</wp:posOffset>
                </wp:positionV>
                <wp:extent cx="0" cy="30035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5pt" to="63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82550</wp:posOffset>
                </wp:positionV>
                <wp:extent cx="0" cy="2438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5pt" to="423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168910</wp:posOffset>
                </wp:positionV>
                <wp:extent cx="5962650" cy="6629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заявителю разрешения на использование земельного участка или отка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едоставлении муниципальной услуги и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2.2pt;mso-wrap-distance-left:9.05pt;mso-wrap-distance-right:9.05pt;mso-wrap-distance-top:0pt;mso-wrap-distance-bottom:0pt;margin-top:13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заявителю разрешения на использование земельного участка или отказ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едоставлении муниципальной услуги и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20:00Z</dcterms:created>
  <dc:creator>REVENKO</dc:creator>
  <dc:description/>
  <cp:keywords/>
  <dc:language>en-US</dc:language>
  <cp:lastModifiedBy>User</cp:lastModifiedBy>
  <cp:lastPrinted>2015-01-20T13:50:00Z</cp:lastPrinted>
  <dcterms:modified xsi:type="dcterms:W3CDTF">2016-02-19T07:40:00Z</dcterms:modified>
  <cp:revision>11</cp:revision>
  <dc:subject/>
  <dc:title>Схема (алгоритм) взаимодействия</dc:title>
</cp:coreProperties>
</file>