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Х сессия     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7 сентября 2012 года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bCs/>
          <w:sz w:val="28"/>
          <w:szCs w:val="28"/>
          <w:lang w:val="en-US"/>
        </w:rPr>
        <w:t>XLVI</w:t>
      </w:r>
      <w:r>
        <w:rPr>
          <w:b/>
          <w:bCs/>
          <w:sz w:val="28"/>
          <w:szCs w:val="28"/>
        </w:rPr>
        <w:t xml:space="preserve"> сессии 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 созыв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т 23 декабря 2011 года № 170 «О бюджете Курчанского сельского поселения Темрюкского района на 2012 год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Законом Краснодарского края «О краевом бюджете на 2012 год и на плановый период 2013 и 2012 годов», Уставом Курчанского сельского поселения Темрюкского района, Положением о бюджетном процессе в Курчанском сельском поселении Темрюкского района в связи с уменьшением безвозмездных поступлений из краевого бюджета в сумме 194,4 тыс. рублей и увеличением безвозмездных поступлений из местного бюджета в сумме 160,0 тыс. руб.  Совет Курчанского сельского поселения Темрюкского района 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bCs/>
          <w:sz w:val="28"/>
          <w:szCs w:val="28"/>
          <w:lang w:val="en-US"/>
        </w:rPr>
        <w:t>XLV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23 декабря 2011 года № 170 «О бюджете Курчанского сельского поселения Темрюкского района на 2012 год»</w:t>
      </w:r>
      <w:r>
        <w:rPr>
          <w:sz w:val="28"/>
          <w:szCs w:val="28"/>
        </w:rPr>
        <w:t xml:space="preserve"> (с изменениями от 26 января 2012 года № 179, от 10 февраля 2012 года № 183, от 26 февраля 2012 года №189, от 26 марта 2012 года № 192, от 24 апреля 2012 года № 197,  от 22 мая 2012 года № 206, от 28 июня 2012 года № 211, от 26 июля 2012 года № 216, от 14 августа 2012 года № 217, от 24 августа 2012 года № 218)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2 год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в подпункте 1 пункта 1 после слов «общий объем доходов в сумме» слова «29700,8 тыс. руб.» заменить словами «29666,4тыс. руб.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в подпункте 2 пункта 1 после слов «общий объем расходов в сумме» слова «30036,9 тыс. руб.» заменить словами «30002,4 тыс. руб.»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«Распределение доходов бюджета Курчанского сельского поселения Темрюкского района по кодам видов (подвидов) классификации доходов бюджета на 2012 год» изложить в новой редакции (приложение № 1)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3. Внести в приложение 3 «Распределение расходов бюджета Курчанского сельского поселения Темрюкского района на 2012 год по разделам и подразделам функциональной классификации расходов бюджетов Российской Федерации» - следующие изменения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велич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«Жилищно-коммунальное хозяйство» цифру «10042,8» заменить цифрой «10202,8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меньш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8 «Культура и кинематография» цифру «5243,7» заменить цифрой «5049,3»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4 «Распределение расходов бюджета Курчанского сельского поселения Темрюкского района на 2012 год по разделам, подразделам, целевым статьям и видам расходов функциональной классификации расходов бюджетов Российской Федерации» изложить в новой редакции (приложение № 2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5 «Ведомственная структура расходов бюджета Курчанского сельского поселения Темрюкского района на 2012 год» изложить в новой редакции (приложение № 3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6.  Приложение 6 «Перечень целевых программ, предусмотренных к финансированию из бюджета Курчанского сельского поселения Темрюкского района на 2012 год» изложить в новой редакции (приложение № 4)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7.  Приложение 7 «Источники внутреннего финансирования дефицита бюджета Курчанского сельского поселения Темрюкского района на 2012 год» изложить в новой редакции (приложение № 5)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Вихтевский А.Н.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газете «Курчанский вестник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                     Председатель Совета Курчанского поселения Темрюкского района                 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В.П.Гришков                       _______________А.В.Кали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7:00Z</dcterms:created>
  <dc:creator>78</dc:creator>
  <dc:description/>
  <cp:keywords/>
  <dc:language>en-US</dc:language>
  <cp:lastModifiedBy>XTreme</cp:lastModifiedBy>
  <cp:lastPrinted>2012-09-28T13:29:00Z</cp:lastPrinted>
  <dcterms:modified xsi:type="dcterms:W3CDTF">2012-10-03T10:01:00Z</dcterms:modified>
  <cp:revision>205</cp:revision>
  <dc:subject/>
  <dc:title> </dc:title>
</cp:coreProperties>
</file>