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_____________________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5-2027 годы»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становлением администрации Курчанского сельского поселения Темрюкского района 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Курчанского сельского поселения Темрюкского района «Развитие массового спорта в Курчанском сельском поселении Темрюкского района на 2025-2027 годы» (приложение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Курчанского сельского поселения Темрюкского района А.М. Шевченко.</w:t>
      </w:r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С.В.Прокоп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sus</cp:lastModifiedBy>
  <cp:lastPrinted>2024-05-06T12:57:00Z</cp:lastPrinted>
  <dcterms:modified xsi:type="dcterms:W3CDTF">2024-09-30T20:14:00Z</dcterms:modified>
  <cp:revision>136</cp:revision>
  <dc:subject/>
  <dc:title/>
</cp:coreProperties>
</file>