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30"/>
      </w:tblGrid>
      <w:tr>
        <w:trPr>
          <w:trHeight w:val="1408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  № 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 на 2021 год и плановый период 2022 и 2023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993"/>
        <w:gridCol w:w="1134"/>
        <w:gridCol w:w="127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24" w:hRule="atLeast"/>
        </w:trPr>
        <w:tc>
          <w:tcPr>
            <w:tcW w:w="3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2019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2020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2022 г.</w:t>
            </w:r>
          </w:p>
        </w:tc>
      </w:tr>
      <w:tr>
        <w:trPr>
          <w:trHeight w:val="774" w:hRule="atLeast"/>
        </w:trPr>
        <w:tc>
          <w:tcPr>
            <w:tcW w:w="3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постоянного населения (среднегодовая)  –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9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личных подсобных хозяйст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личных подсобных хозяйств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44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ой уровень регистрируемой безработицы к численности трудоспособного населения в трудоспособном возрас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7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,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4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быль прибыльных предприят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,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,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,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71</w:t>
            </w:r>
          </w:p>
        </w:tc>
      </w:tr>
      <w:tr>
        <w:trPr>
          <w:trHeight w:val="44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ыток предприят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6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25</w:t>
            </w:r>
          </w:p>
        </w:tc>
      </w:tr>
      <w:tr>
        <w:trPr>
          <w:trHeight w:val="44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1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5,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6,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00</w:t>
            </w:r>
          </w:p>
        </w:tc>
      </w:tr>
      <w:tr>
        <w:trPr>
          <w:trHeight w:val="50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заработной пл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,6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4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4,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1,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7,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31</w:t>
            </w:r>
          </w:p>
        </w:tc>
      </w:tr>
      <w:tr>
        <w:trPr>
          <w:trHeight w:val="70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мышленная деятельность (раздел С+D+E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1,5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2,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5,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7,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6,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71</w:t>
            </w:r>
          </w:p>
        </w:tc>
      </w:tr>
      <w:tr>
        <w:trPr>
          <w:trHeight w:val="58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по крупным и средним предприят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6,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7,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09</w:t>
            </w:r>
          </w:p>
        </w:tc>
      </w:tr>
      <w:tr>
        <w:trPr>
          <w:trHeight w:val="58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ыча полезных ископаемых (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9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6,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7,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09</w:t>
            </w:r>
          </w:p>
        </w:tc>
      </w:tr>
      <w:tr>
        <w:trPr>
          <w:trHeight w:val="58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по крупным и средним предприят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9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6,3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7,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09</w:t>
            </w:r>
          </w:p>
        </w:tc>
      </w:tr>
      <w:tr>
        <w:trPr>
          <w:trHeight w:val="58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батывающие производства (D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1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доснабжение, водоотведение, сбор и утилизация отходов (E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3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84</w:t>
            </w:r>
          </w:p>
        </w:tc>
      </w:tr>
      <w:tr>
        <w:trPr>
          <w:trHeight w:val="6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по крупным и средним предприятия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84</w:t>
            </w:r>
          </w:p>
        </w:tc>
      </w:tr>
      <w:tr>
        <w:trPr>
          <w:trHeight w:val="24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одоснабжение, водоотвед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21</w:t>
            </w:r>
          </w:p>
        </w:tc>
      </w:tr>
      <w:tr>
        <w:trPr>
          <w:trHeight w:val="51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по крупным и средним предприят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21</w:t>
            </w:r>
          </w:p>
        </w:tc>
      </w:tr>
      <w:tr>
        <w:trPr>
          <w:trHeight w:val="51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бор и утилизация от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1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по крупным и средним предприят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Хлеб и хлебобулочные издел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4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продукции сельского хозяйства всех категорий хозяйст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,4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8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9,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,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75</w:t>
            </w:r>
          </w:p>
        </w:tc>
      </w:tr>
      <w:tr>
        <w:trPr>
          <w:trHeight w:val="64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ая площадь виноградников у сельскохозяйственных пред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4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ерно (в весе  после доработ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3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ельхоз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56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92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с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ельхоз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солнечник (в весе после доработ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ельхоз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93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93</w:t>
            </w:r>
          </w:p>
        </w:tc>
      </w:tr>
      <w:tr>
        <w:trPr>
          <w:trHeight w:val="49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вощи - всег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1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73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ды и ягоды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,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754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45</w:t>
            </w:r>
          </w:p>
        </w:tc>
      </w:tr>
      <w:tr>
        <w:trPr>
          <w:trHeight w:val="60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9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хчевы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5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86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ельхозорганизация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7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15</w:t>
            </w:r>
          </w:p>
        </w:tc>
      </w:tr>
      <w:tr>
        <w:trPr>
          <w:trHeight w:val="57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8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от и птица (в живом весе)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3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9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око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7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йца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8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09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упный рогатый ско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2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 общего поголовья крупного рогатого скота — коров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4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и инд.предпринимат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вцы и коз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0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тиц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ых подсоб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676</w:t>
            </w:r>
          </w:p>
        </w:tc>
      </w:tr>
      <w:tr>
        <w:trPr>
          <w:trHeight w:val="8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лов рыбы в прудовых и других рыбоводных хозяйств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ельхозорганизациях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87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рот розничной торговли (темп роста указан в сопоставимых ценах, %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3,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6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15</w:t>
            </w:r>
          </w:p>
        </w:tc>
      </w:tr>
      <w:tr>
        <w:trPr>
          <w:trHeight w:val="87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рот общественного питания (темп роста указан в сопоставимых ценах, %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82</w:t>
            </w:r>
          </w:p>
        </w:tc>
      </w:tr>
      <w:tr>
        <w:trPr>
          <w:trHeight w:val="87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отдохнувших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,3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транспорта, всег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99</w:t>
            </w:r>
          </w:p>
        </w:tc>
      </w:tr>
      <w:tr>
        <w:trPr>
          <w:trHeight w:val="159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 (темп роста указан в сопоставимых ценах, %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6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5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9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4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лый бизнес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убъектов малого предпринимательств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99</w:t>
            </w:r>
          </w:p>
        </w:tc>
      </w:tr>
      <w:tr>
        <w:trPr>
          <w:trHeight w:val="68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в малом предпринимательств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налогового потенциала по НДФЛ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ДФЛ, отчисляемая в 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95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налогового потенциала по налогу на имущество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овых поступлений,  в 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531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71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89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98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15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45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 налогового потенциала по ЕСХН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ЕСХН, отчисляемая в бюджет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0</w:t>
            </w:r>
          </w:p>
        </w:tc>
      </w:tr>
      <w:tr>
        <w:trPr>
          <w:trHeight w:val="74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 налогового потенциала по налогу на земл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га на землю, подлежащая к уплате (поступившая) в бюджет поселения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98</w:t>
            </w:r>
          </w:p>
        </w:tc>
      </w:tr>
      <w:tr>
        <w:trPr>
          <w:trHeight w:val="2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юрид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73</w:t>
            </w:r>
          </w:p>
        </w:tc>
      </w:tr>
      <w:tr>
        <w:trPr>
          <w:trHeight w:val="44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20</w:t>
            </w:r>
          </w:p>
        </w:tc>
      </w:tr>
      <w:tr>
        <w:trPr>
          <w:trHeight w:val="4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7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в возрасте 1-6 лет дошколь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9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упп альтернативных моделей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2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29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0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ек на 10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7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 (дневной стационар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15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й в смену на 10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 (фактическ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 на 1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ачами (по штату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 на 10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8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м медицинским персоналом (фактическ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 на 10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3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м медицинским персоналом (по штату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 на 10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3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 на 1000 детей дошколь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5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 дошкольного возраста, находящихся в очереди в учреждения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78</w:t>
            </w:r>
          </w:p>
        </w:tc>
      </w:tr>
      <w:tr>
        <w:trPr>
          <w:trHeight w:val="9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спортивными сооружения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3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31</w:t>
            </w:r>
          </w:p>
        </w:tc>
      </w:tr>
      <w:tr>
        <w:trPr>
          <w:trHeight w:val="421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ых домов за счет всех источников финансир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18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построенные населением за свой счет и за счет кредит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60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организаций  зарегистрированных на территории муниципального образования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80</w:t>
            </w:r>
          </w:p>
        </w:tc>
      </w:tr>
      <w:tr>
        <w:trPr>
          <w:trHeight w:val="37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государственной формы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0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муниципальной формы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2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частной формы собственности (с учетом обособленных подразделений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86</w:t>
            </w:r>
          </w:p>
        </w:tc>
      </w:tr>
      <w:tr>
        <w:trPr>
          <w:trHeight w:val="85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иво индивидуальных предпринима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33</w:t>
            </w:r>
          </w:p>
        </w:tc>
      </w:tr>
      <w:tr>
        <w:trPr>
          <w:trHeight w:val="82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освещенных улиц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2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яженность водопроводных сетей, всего: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разводящих водопроводных сетей в посел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водопроводных с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ротяженность отремонтированных канализационных с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10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4</w:t>
            </w:r>
          </w:p>
        </w:tc>
      </w:tr>
      <w:tr>
        <w:trPr>
          <w:trHeight w:val="93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53</w:t>
            </w:r>
          </w:p>
        </w:tc>
      </w:tr>
      <w:tr>
        <w:trPr>
          <w:trHeight w:val="110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очных мест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9</w:t>
            </w:r>
          </w:p>
        </w:tc>
      </w:tr>
      <w:tr>
        <w:trPr>
          <w:trHeight w:val="374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лагоустройств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трот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7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32" w:hRule="atLeast"/>
        </w:trPr>
        <w:tc>
          <w:tcPr>
            <w:tcW w:w="3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высаженных зеленых наса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9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                                                                                                                 О.В.Мокрых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44:00Z</dcterms:created>
  <dc:creator>User</dc:creator>
  <dc:description/>
  <cp:keywords/>
  <dc:language>en-US</dc:language>
  <cp:lastModifiedBy>User</cp:lastModifiedBy>
  <dcterms:modified xsi:type="dcterms:W3CDTF">2020-10-23T10:50:00Z</dcterms:modified>
  <cp:revision>7</cp:revision>
  <dc:subject/>
  <dc:title/>
</cp:coreProperties>
</file>