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ЛГОРИТМ </w:t>
      </w:r>
    </w:p>
    <w:p>
      <w:pPr>
        <w:pStyle w:val="Normal"/>
        <w:jc w:val="center"/>
        <w:rPr/>
      </w:pPr>
      <w:r>
        <w:rPr/>
        <w:t xml:space="preserve">мероприятий по подготовке, принятию и регистрации </w:t>
      </w:r>
    </w:p>
    <w:p>
      <w:pPr>
        <w:pStyle w:val="Normal"/>
        <w:jc w:val="center"/>
        <w:rPr/>
      </w:pPr>
      <w:r>
        <w:rPr/>
        <w:t>Устава Курчанского сельского поселения Темрюкского район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95135" cy="90792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5000" cy="9079200"/>
                          <a:chOff x="0" y="0"/>
                          <a:chExt cx="6795000" cy="907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793920" cy="90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1520" y="2399760"/>
                            <a:ext cx="1021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ранее, чем через 10 дней (п.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.13)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7792200"/>
                            <a:ext cx="117864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регист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93920" cy="10317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ссия Совета Курчанского сельского поселения Темрюкского район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об опубликовании проекта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ава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ча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ельского поселения Темрюкского района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ава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ча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ельского поселения Темрюкского района, создании рабочей группы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чету предложений по проекту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ава</w:t>
                              </w:r>
                              <w:r>
                                <w:rPr>
                                  <w:kern w:val="2"/>
                                  <w:bCs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чанског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ельского поселения Темрюк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8.10.20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1432440"/>
                            <a:ext cx="6116400" cy="4557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ое заседание оргкомитета по проведению публичных слуша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проекту Устава Курчанского сельского поселения Темрюкского района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.10.2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1965240"/>
                            <a:ext cx="6668280" cy="3423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убликование  (обнародование) проекта Устава  поселения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9.10.2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60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60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0" y="2399760"/>
                            <a:ext cx="2470680" cy="5644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овещение жителей поселения о проводимых публичных слушаниях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9.10.2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9520" y="2400480"/>
                            <a:ext cx="2350080" cy="5144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ча заявок в оргкомитет на выступление на публичных слушания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.10.2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480" y="3934440"/>
                            <a:ext cx="3492000" cy="4572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тверждение оргкомитетом заклю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публичных слушаниях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.10.2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4815360"/>
                            <a:ext cx="3427560" cy="5086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убликование (обнародование) заклю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результатах публичных слушаний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.10.2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0" y="5434200"/>
                            <a:ext cx="5460480" cy="4579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от населения рабочей группой предложе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проекту Устава Курчанского сельского поселения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.10.2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96880"/>
                            <a:ext cx="6731640" cy="72756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ессия Совета Курчанского сельского поселения: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о деятельности рабочей группы по учету предложений и участия граждан в обсуждении проекта Устава Курчанского сельского поселения Темрюкского район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о принятии Устава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рчанского сельского поселения Темрюкского района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2.11.2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50080"/>
                            <a:ext cx="2417400" cy="5238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дставление правового акта  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и Министерства юстиции РФ п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раснодарскому краю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7.11.2024 г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5640" y="1032480"/>
                            <a:ext cx="72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4600" y="1099080"/>
                            <a:ext cx="31744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зднее чем через 5 дней (п.1 ст.7)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5320" y="4391640"/>
                            <a:ext cx="72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3160" y="4492800"/>
                            <a:ext cx="2031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е 5 дней (п.1 ст.11)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880" y="2308320"/>
                            <a:ext cx="720" cy="36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160" y="4284360"/>
                            <a:ext cx="888480" cy="14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 позднее, чем за 30 дней, т.е. более 30 дн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.2 ст.13)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480" y="2308320"/>
                            <a:ext cx="72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3673440"/>
                            <a:ext cx="720" cy="232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3934440"/>
                            <a:ext cx="95256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зднее, чем за 5 дней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.е. более 5 д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п.3 ст.13)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74880" y="2308320"/>
                            <a:ext cx="720" cy="312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843520" y="2742120"/>
                            <a:ext cx="15393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е  20 дне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760" y="2914560"/>
                            <a:ext cx="720" cy="41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2914560"/>
                            <a:ext cx="720" cy="41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1920" y="3062520"/>
                            <a:ext cx="23151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зднее, чем за 10  дней (п.1 ст.8)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8560" y="2914560"/>
                            <a:ext cx="190368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 позднее, чем за 14  дне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.1 ст.9)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880" y="1032480"/>
                            <a:ext cx="720" cy="93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00" y="1098720"/>
                            <a:ext cx="2540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позднее, чем через 15 дней (п. 7)*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080" y="7205400"/>
                            <a:ext cx="5584320" cy="44784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фициальное опубликование решения о деятельности рабочей группы по учету предложений и участия граждан в обсуждении проекта Устава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.11.2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6891480"/>
                            <a:ext cx="114372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е 15 дней со дня принятия Уста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0720" y="6729840"/>
                            <a:ext cx="1440" cy="102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3763080"/>
                            <a:ext cx="72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6892200"/>
                            <a:ext cx="552384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 представления пакета документов в Управлении Министерства юстиции РФ по Краснодарскому кра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3160" y="7750080"/>
                            <a:ext cx="3110760" cy="52272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убликование (обнародование) решения о принятии Устава  Курчанского сельского посе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рег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9840" y="6729840"/>
                            <a:ext cx="144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8120" y="8167320"/>
                            <a:ext cx="1265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880" y="3330000"/>
                            <a:ext cx="5646600" cy="43308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убличные слушания по проекту Устава Курчанского сельского поселе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.10.20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8160" y="8274600"/>
                            <a:ext cx="144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5560" y="8346600"/>
                            <a:ext cx="390348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течение 10 дней со дня официального опубликования (обнародова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22000"/>
                            <a:ext cx="6731640" cy="457200"/>
                          </a:xfrm>
                          <a:prstGeom prst="rect">
                            <a:avLst/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ие сведений об официальном опубликовании (обнародовании) решения «О принятии устава Курчанского сельского поселения» в Управлении Министерства юстиции РФ по Краснодарскому кра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1.35pt;height:714.9pt" coordorigin="0,0" coordsize="11627,14298">
                <v:rect id="shape_0" stroked="f" o:allowincell="f" style="position:absolute;left:1;top:1;width:10698;height:1429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5;top:3779;width:160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ранее, чем через 10 дней (п.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.13)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940;top:12271;width:1855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регистраци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#f2f2f2" stroked="t" o:allowincell="f" style="position:absolute;left:0;top:0;width:10698;height:1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ссия Совета Курчанского сельского поселения Темрюкского района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об опубликовании проекта 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ава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чанского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ельского поселения Темрюкского района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ава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чанского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ельского поселения Темрюкского района, создании рабочей группы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чету предложений по проекту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ава</w:t>
                        </w:r>
                        <w:r>
                          <w:rPr>
                            <w:kern w:val="2"/>
                            <w:bCs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рчанского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ельского поселения Темрюк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8.10.2024</w:t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586;top:2256;width:9631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ое заседание оргкомитета по проведению публичных слушан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проекту Устава Курчанского сельского поселения Темрюкского района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.10.20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99;top:3095;width:105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убликование  (обнародование) проекта Устава  поселения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9.10.2024</w:t>
                        </w:r>
                      </w:p>
                      <w:p>
                        <w:pPr>
                          <w:overflowPunct w:val="false"/>
                          <w:bidi w:val="0"/>
                          <w:ind w:left="-60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60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2001;top:3779;width:3890;height:8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овещение жителей поселения о проводимых публичных слушаниях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9.10.20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5999;top:3780;width:3700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ча заявок в оргкомитет на выступление на публичных слушания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.10.20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3199;top:6196;width:54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тверждение оргкомитетом заключ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публичных слушаниях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.10.20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3200;top:7583;width:5397;height: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убликование (обнародование) заключ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результатах публичных слушаний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.10.20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2001;top:8558;width:8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от населения рабочей группой предложен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проекту Устава Курчанского сельского поселения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.10.20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0;top:9444;width:10600;height:11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ессия Совета Курчанского сельского поселения: 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о деятельности рабочей группы по учету предложений и участия граждан в обсуждении проекта Устава Курчанского сельского поселения Темрюкского района;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о принятии Устава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рчанского сельского поселения Темрюкского района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2.11.20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fillcolor="#f2f2f2" stroked="t" o:allowincell="f" style="position:absolute;left:0;top:12205;width:3806;height: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дставление правового акта  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и Министерства юстиции РФ п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раснодарскому краю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7.11.2024 г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line id="shape_0" from="5300,1626" to="5300,22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19;top:1731;width:49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зднее чем через 5 дней (п.1 ст.7)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20,6916" to="5520,75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00;top:7075;width:31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чение 5 дней (п.1 ст.11)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3,3635" to="203,94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1;top:6747;width:1398;height:22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 позднее, чем за 30 дней, т.е. более 30 дне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.2 ст.13)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8,3635" to="478,52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2,5785" to="1602,94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0;top:6196;width:149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зднее, чем за 5 дней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.е. более 5 дн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п.3 ст.13)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39,3635" to="10039,85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203;top:4318;width:2423;height:57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чение  20 дн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2,4590" to="2702,52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2,4590" to="6502,52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07;top:4823;width:3645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зднее, чем за 10  дней (п.1 ст.8)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01;top:4590;width:2997;height:5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 позднее, чем за 14  дней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.1 ст.9)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2,1626" to="302,30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00;top:1730;width:39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позднее, чем через 15 дней (п. 7)*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2f2f2" stroked="t" o:allowincell="f" style="position:absolute;left:1901;top:11347;width:8793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фициальное опубликование решения о деятельности рабочей группы по учету предложений и участия граждан в обсуждении проекта Устава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.11.20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shape id="shape_0" stroked="f" o:allowincell="f" style="position:absolute;left:99;top:10853;width:1800;height:9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чение 15 дней со дня принятия Уста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02,10598" to="1703,122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0,5926" to="5420,6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00;top:10854;width:8698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 представления пакета документов в Управлении Министерства юстиции РФ по Краснодарскому кра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#f2f2f2" stroked="t" o:allowincell="f" style="position:absolute;left:5800;top:12205;width:4898;height:8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убликование (обнародование) решения о принятии Устава  Курчанского сельского посел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регист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line id="shape_0" from="2094,10598" to="2095,113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08,12862" to="5799,1286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2f2f2" stroked="t" o:allowincell="f" style="position:absolute;left:302;top:5244;width:8891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убличные слушания по проекту Устава Курчанского сельского поселения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.10.20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  <v:line id="shape_0" from="9698,13031" to="9699,135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00;top:13144;width:6146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течение 10 дней со дня официального опубликования (обнародования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#f2f2f2" stroked="t" o:allowincell="f" style="position:absolute;left:0;top:13578;width:1060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ие сведений об официальном опубликовании (обнародовании) решения «О принятии устава Курчанского сельского поселения» в Управлении Министерства юстиции РФ по Краснодарскому кра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d0d0d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>* - Положение о публичных слушаниях в Курчанском сельском поселении Темрюкского района</w:t>
      </w:r>
    </w:p>
    <w:p>
      <w:pPr>
        <w:pStyle w:val="TextBody"/>
        <w:tabs>
          <w:tab w:val="clear" w:pos="708"/>
          <w:tab w:val="left" w:pos="10700" w:leader="none"/>
        </w:tabs>
        <w:spacing w:before="0" w:after="120"/>
        <w:ind w:right="472" w:hanging="0"/>
        <w:jc w:val="both"/>
        <w:rPr/>
      </w:pPr>
      <w:r>
        <w:rPr>
          <w:sz w:val="18"/>
          <w:szCs w:val="18"/>
        </w:rPr>
        <w:t>** - Порядок опубликования (обнародования) муниципальных правовых актов Курчанского сельского поселения Темрюкского района</w:t>
      </w:r>
    </w:p>
    <w:sectPr>
      <w:type w:val="nextPage"/>
      <w:pgSz w:w="11906" w:h="16838"/>
      <w:pgMar w:left="567" w:right="567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09:00Z</dcterms:created>
  <dc:creator>5</dc:creator>
  <dc:description/>
  <cp:keywords/>
  <dc:language>en-US</dc:language>
  <cp:lastModifiedBy>Asus</cp:lastModifiedBy>
  <cp:lastPrinted>2022-03-15T11:59:00Z</cp:lastPrinted>
  <dcterms:modified xsi:type="dcterms:W3CDTF">2024-10-10T07:39:00Z</dcterms:modified>
  <cp:revision>10</cp:revision>
  <dc:subject/>
  <dc:title/>
</cp:coreProperties>
</file>