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3875" cy="65532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 xml:space="preserve">    </w:t>
      </w:r>
      <w:r>
        <w:rPr>
          <w:sz w:val="22"/>
          <w:szCs w:val="22"/>
          <w:u w:val="single"/>
        </w:rPr>
        <w:t xml:space="preserve">28.06.2011г.    </w:t>
      </w: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/>
        <w:t>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О внесении изменений и дополнений в решение Х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е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Курчан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от 08 февраля 2011 года № 106 «Об индикативном плане социально – экономического развития Курчанского сельского поселения Темрюкского района на 2011-201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Законом Краснодарского края от 10 июля 2007 года №384-КЗ «О прогнозировании, индикативном планировании и программах социально – экономического развития Краснодарского края», руководствуясь статьей 24 и статьей 3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08 февраля 2011 года №106 «Об индикативном плане социально – экономического развития Курчанского сельского поселения Темрюкского района на 2011-2013 годы» следующие изменения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Приложение №1 к решению 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08 февраля 2011 года №106 «Об индикативном плане социально – экономического развития Курчанского сельского поселения Темрюкского района на 2011-2013 годы» </w:t>
      </w:r>
      <w:r>
        <w:rPr>
          <w:bCs/>
          <w:sz w:val="28"/>
          <w:szCs w:val="28"/>
        </w:rPr>
        <w:t>изложить в новой редакции, согласно приложению №1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А.Н. Вихтевск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02:00Z</dcterms:created>
  <dc:creator>78</dc:creator>
  <dc:description/>
  <cp:keywords/>
  <dc:language>en-US</dc:language>
  <cp:lastModifiedBy>1</cp:lastModifiedBy>
  <cp:lastPrinted>2011-05-30T13:14:00Z</cp:lastPrinted>
  <dcterms:modified xsi:type="dcterms:W3CDTF">2011-06-30T04:40:00Z</dcterms:modified>
  <cp:revision>76</cp:revision>
  <dc:subject/>
  <dc:title/>
</cp:coreProperties>
</file>