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>от 18 февраля 2013 года                                                                        № 16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полномоченном лице администрации Курчанского сельского поселения Темрюкского района на прием предложений, их регистрацию и передачу поступивших документов по кандидатурам в состав и резерв участковых избирательных комиссий в территориальну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ую комиссию Темрюкская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8"/>
        <w:tabs>
          <w:tab w:val="clear" w:pos="708"/>
          <w:tab w:val="left" w:pos="2231" w:leader="none"/>
          <w:tab w:val="right" w:pos="5682" w:leader="none"/>
          <w:tab w:val="right" w:pos="9360" w:leader="none"/>
        </w:tabs>
        <w:ind w:firstLine="720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вязи с предстоящим формированием участковых избирательных комиссий, руководствуясь пунктом 1 статьи 27 Федерального закона от 12 июня 2002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пунктом 8 статьи 4 Федерального закона от 2 октября 2012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пунктом 7 статьи 6 Закона Краснодарского края от 8 апреля 2003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571-КЗ «О системе избирательных комиссий, комиссий референдума в Краснодарском крае», Методическим рекомендациями о порядке формирования территориальных избирательных комиссий, избирательных </w:t>
        <w:tab/>
        <w:t xml:space="preserve">комиссий муниципальных образований, </w:t>
        <w:tab/>
        <w:t xml:space="preserve">окружных и  участковых избирательных комиссий, утвержденными постановлением Центральной избирательной комиссии Российской Федерации от 17 февраля 2010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192/1337-5 (в редакции постановления Центральной избирательной комиссии Российской Федерации от 16 января 2013 года </w:t>
      </w:r>
      <w:r>
        <w:rPr/>
        <w:t>N156/1173-6</w:t>
      </w:r>
      <w:r>
        <w:rPr>
          <w:iCs/>
          <w:w w:val="83"/>
          <w:sz w:val="28"/>
          <w:szCs w:val="28"/>
        </w:rPr>
        <w:t xml:space="preserve">): 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олномочить начальника общего отдела администрации Курчанского сельского поселения Темрюкского района Дацюк Юлию Александровну на прием предложений, их регистрацию и передачу поступивших документов по кандидатурам в состав и резерв участковых избирательных комиссий в территориальную избирательную комиссию Темрюкская. 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урчанского сельского поселения Темрюкского района (Дацюк) опубликовать настоящее распоряжение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распоряжения «Об уполномоченном лице администрации Курчанского сельского поселения Темрюкского района на прием предложений, их регистрацию и передачу поступивших документов п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урам в состав и резерв участковых избирательных комиссий в территориальную избирательную комиссию Темрюкская» оставляю за собой. 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В.П. Гриш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общий отдел</cp:lastModifiedBy>
  <cp:lastPrinted>2013-02-18T10:42:00Z</cp:lastPrinted>
  <dcterms:modified xsi:type="dcterms:W3CDTF">2013-02-18T11:05:00Z</dcterms:modified>
  <cp:revision>28</cp:revision>
  <dc:subject/>
  <dc:title/>
</cp:coreProperties>
</file>