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30.07.2012 г. № 2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и размере оплаты труда работник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 Темрюкского района, замещающих должности,  не являющиеся должностями  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Оплата труда работников, замещающих должности,  не являющиеся должностями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нежное вознаграждение за исполнение ими в зависимости от квалификации, сложности, количества, качества и условий выполняемой работы, должностных обязанностей по должности, не являющейся должностью муниципальной службы, а такж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вы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Финансирование расходов на оплату труда работников, замещающих должности, не являющиеся должностями муниципальной службы, осуществляется за счет средств бюджета Курчанского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определяет состав, размеры, условия и порядок оплаты труда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 администрации Курчанского сельского поселения Темрюкского района 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1.4. Настоящее Положение разработано в</w:t>
      </w:r>
      <w:r>
        <w:rPr>
          <w:sz w:val="28"/>
          <w:szCs w:val="28"/>
        </w:rPr>
        <w:t xml:space="preserve"> соответствии с Трудовым кодексом Российской Федерации и 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 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плата труда работников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 Состав оплаты труда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1.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 xml:space="preserve"> состоит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должностного оклада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надбавки за сложность и напряженность труда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премии по результатам работы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ежемесячного денежного поощрения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-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 xml:space="preserve">2.2. Должностной оклад 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2.1. Размеры должностных  окладов работников, </w:t>
      </w:r>
      <w:r>
        <w:rPr>
          <w:sz w:val="28"/>
          <w:szCs w:val="28"/>
        </w:rPr>
        <w:t>замещающих должности, не являющиеся должностями муниципальной службы, устанавливаются настоящим положением (приложение)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2.2. Размеры должностных  окладов работников, </w:t>
      </w:r>
      <w:r>
        <w:rPr>
          <w:sz w:val="28"/>
          <w:szCs w:val="28"/>
        </w:rPr>
        <w:t>замещающих должности,  не являющиеся должностями  муниципальной службы, не должны превышать должностные оклады работников исполнительных органов</w:t>
        <w:br/>
        <w:t xml:space="preserve">государственной власти Краснодарского края, замещающих должности, не являющиеся должностями государственной гражданской службы Краснодарского края, установленные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 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2.3. </w:t>
      </w: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4. При увеличении (индексации) 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/>
          <w:bCs/>
          <w:color w:val="000000"/>
          <w:sz w:val="28"/>
          <w:szCs w:val="28"/>
        </w:rPr>
        <w:t xml:space="preserve">2.3. Надбавка </w:t>
      </w:r>
      <w:r>
        <w:rPr>
          <w:rFonts w:cs="Verdana"/>
          <w:color w:val="000000"/>
          <w:sz w:val="28"/>
          <w:szCs w:val="28"/>
        </w:rPr>
        <w:t>за сложность и напряженность труда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 xml:space="preserve">надбавка за сложность и напряженность труда относится к надбавкам компенсирующего характера и  </w:t>
      </w:r>
      <w:r>
        <w:rPr>
          <w:sz w:val="28"/>
          <w:szCs w:val="28"/>
        </w:rPr>
        <w:t xml:space="preserve">устанавливается в процентном  отношении к должностному окладу. </w:t>
      </w:r>
    </w:p>
    <w:p>
      <w:pPr>
        <w:pStyle w:val="Normal"/>
        <w:ind w:firstLine="851"/>
        <w:jc w:val="both"/>
        <w:rPr/>
      </w:pPr>
      <w:r>
        <w:rPr>
          <w:rFonts w:cs="Verdana"/>
          <w:bCs/>
          <w:color w:val="000000"/>
          <w:sz w:val="28"/>
          <w:szCs w:val="28"/>
        </w:rPr>
        <w:t xml:space="preserve">2.3.2. Надбавка </w:t>
      </w:r>
      <w:r>
        <w:rPr>
          <w:rFonts w:cs="Verdana"/>
          <w:color w:val="000000"/>
          <w:sz w:val="28"/>
          <w:szCs w:val="28"/>
        </w:rPr>
        <w:t>за сложность и напряженность труда</w:t>
      </w:r>
      <w:r>
        <w:rPr>
          <w:sz w:val="28"/>
          <w:szCs w:val="28"/>
        </w:rPr>
        <w:t xml:space="preserve"> устанавливается </w:t>
      </w:r>
      <w:r>
        <w:rPr>
          <w:rFonts w:cs="Verdana"/>
          <w:color w:val="000000"/>
          <w:sz w:val="28"/>
          <w:szCs w:val="28"/>
        </w:rPr>
        <w:t>в зависимости от должности в следующих пределах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441"/>
        <w:gridCol w:w="3355"/>
      </w:tblGrid>
      <w:tr>
        <w:trPr/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/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Verdana"/>
                <w:color w:val="000000"/>
              </w:rPr>
              <w:t>п/п</w:t>
            </w:r>
          </w:p>
        </w:tc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Наименование должности</w:t>
            </w:r>
          </w:p>
        </w:tc>
        <w:tc>
          <w:tcPr>
            <w:tcW w:w="3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bCs/>
                <w:color w:val="000000"/>
              </w:rPr>
              <w:t xml:space="preserve">Надбавка </w:t>
            </w:r>
            <w:r>
              <w:rPr>
                <w:rFonts w:cs="Verdana"/>
                <w:color w:val="000000"/>
              </w:rPr>
              <w:t>за сложность и напряженность труда, в % от должностного  оклада</w:t>
            </w:r>
          </w:p>
        </w:tc>
      </w:tr>
      <w:tr>
        <w:trPr/>
        <w:tc>
          <w:tcPr>
            <w:tcW w:w="93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1. Должности служащих</w:t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Эксперт по воинскому учету</w:t>
            </w:r>
          </w:p>
        </w:tc>
        <w:tc>
          <w:tcPr>
            <w:tcW w:w="3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елопроизводитель военно-учетного стола</w:t>
            </w:r>
          </w:p>
        </w:tc>
        <w:tc>
          <w:tcPr>
            <w:tcW w:w="3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Эксперт финансового отдела</w:t>
            </w:r>
          </w:p>
        </w:tc>
        <w:tc>
          <w:tcPr>
            <w:tcW w:w="3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Эксперт по социальной политике общего отдела</w:t>
            </w:r>
          </w:p>
        </w:tc>
        <w:tc>
          <w:tcPr>
            <w:tcW w:w="3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Эксперт общего отдела</w:t>
            </w:r>
          </w:p>
        </w:tc>
        <w:tc>
          <w:tcPr>
            <w:tcW w:w="3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  <w:tr>
        <w:trPr>
          <w:trHeight w:val="773" w:hRule="atLeas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Эксперт отдела градостроительства, землеустройства и управления муниципальной собственностью</w:t>
            </w:r>
          </w:p>
        </w:tc>
        <w:tc>
          <w:tcPr>
            <w:tcW w:w="3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до 100</w:t>
            </w:r>
          </w:p>
        </w:tc>
      </w:tr>
    </w:tbl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3.3. Размер надбавки за сложность и напряженность труда устанавливается распоряжением администрации Курчанского сельского поселения Темрюкского района два раза в год. При определении конкретного размера надбавки учитываются: </w:t>
      </w:r>
      <w:r>
        <w:rPr>
          <w:sz w:val="28"/>
          <w:szCs w:val="28"/>
        </w:rPr>
        <w:t>сложность, напряженность, специальный режим и объем работ, выполняемых работнико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3.4. Распоряжение </w:t>
      </w:r>
      <w:r>
        <w:rPr>
          <w:rFonts w:cs="Verdana"/>
          <w:color w:val="000000"/>
          <w:sz w:val="28"/>
          <w:szCs w:val="28"/>
        </w:rPr>
        <w:t>администрации Курчанского сельского поселения Темрюкского района по установлению и выплате надбавки за сложность и напряженность труда готовится общим отдело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5. Выплата надбавки к должностному окладу за  сложность и напряженность труда производится со дня поступления на работу (если не назначен испытательный срок)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3.6. На период работы в пределах испытательного срока  надбавка за сложность и напряженность труда работнику  не выплачивается.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>2.4. Премия по результатам работы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1. Премия по итогам работы за месяц (квартал) и год является  стимулирующей выплатой и устанавливается по конечному результату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работника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4.2. Порядок выплаты и размер премии по итогам работы за месяц (квартал) и год определяется Положением «О порядке назначения и выплаты премии по итогам работы за месяц (квартал) и год работников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 xml:space="preserve">», утвержденным постановлением администрации </w:t>
      </w:r>
      <w:r>
        <w:rPr>
          <w:sz w:val="28"/>
          <w:szCs w:val="28"/>
        </w:rPr>
        <w:t xml:space="preserve">Курчанского сельского поселения Темрюкского района», утвержденным постановлением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3. Максимальный размер премии не ограничивается, но устанавливается в пределах утвержденного фонда оплаты труда.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>2.5. Ежемесячное денежное поощрение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1. Ежемесячное денежное поощрение – выплата стимулирующего характера, основной задачей которой является усиление материальной и моральной заинтересованности Работника в повышении своего профессионализма, мотивация качественного и оперативного выполнения своих должностных обязанностей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2. Ежемесячное денежное поощрение устанавливается в размере до 1,7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3. Размер ежемесячного денежного поощрения утверждается распоряжением администрации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4. Распоряжение 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по установлению и выплате ежемесячного денежного поощрения готовится общим отделом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Выплата  ежемесячного денежного поощрения производится со дня поступления на работу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работникам администрации Курчанского сельского поселения Темрюкского района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>», утвержденным постановлением администрации Курчанского сельского поселения Темрюкского района»,</w:t>
      </w:r>
      <w:r>
        <w:rPr>
          <w:sz w:val="28"/>
          <w:szCs w:val="28"/>
        </w:rPr>
        <w:t xml:space="preserve"> утвержденным постановлением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 xml:space="preserve">3. Порядок формирования фонда оплаты труда работников </w:t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8"/>
          <w:szCs w:val="28"/>
        </w:rPr>
        <w:t xml:space="preserve">администрации </w:t>
      </w:r>
      <w:r>
        <w:rPr>
          <w:rFonts w:cs="Verdana"/>
          <w:b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Темрюкского района</w:t>
      </w:r>
      <w:r>
        <w:rPr>
          <w:rFonts w:cs="Verdana"/>
          <w:b/>
          <w:bCs/>
          <w:color w:val="000000"/>
          <w:sz w:val="28"/>
          <w:szCs w:val="28"/>
        </w:rPr>
        <w:t xml:space="preserve"> </w:t>
      </w:r>
      <w:r>
        <w:rPr>
          <w:rFonts w:cs="Verdana"/>
          <w:b/>
          <w:color w:val="000000"/>
          <w:sz w:val="28"/>
          <w:szCs w:val="28"/>
        </w:rPr>
        <w:t xml:space="preserve">работников, </w:t>
      </w:r>
      <w:r>
        <w:rPr>
          <w:b/>
          <w:sz w:val="28"/>
          <w:szCs w:val="28"/>
        </w:rPr>
        <w:t xml:space="preserve">замещающих должности, 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являющиеся должностями  муниципальной службы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Verdana"/>
          <w:color w:val="000000"/>
          <w:sz w:val="28"/>
          <w:szCs w:val="28"/>
        </w:rPr>
        <w:t>Г</w:t>
      </w:r>
      <w:r>
        <w:rPr>
          <w:sz w:val="28"/>
          <w:szCs w:val="28"/>
        </w:rPr>
        <w:t xml:space="preserve">одовой фонд оплаты труда </w:t>
      </w:r>
      <w:r>
        <w:rPr>
          <w:rFonts w:cs="Verdana"/>
          <w:color w:val="000000"/>
          <w:sz w:val="28"/>
          <w:szCs w:val="28"/>
        </w:rPr>
        <w:t xml:space="preserve">работников </w:t>
      </w:r>
      <w:r>
        <w:rPr>
          <w:sz w:val="28"/>
          <w:szCs w:val="28"/>
        </w:rPr>
        <w:t>замещающих должности,  не являющиеся должностями  муниципальной службы, 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ого  оклада – в размере двенадцати должностных окладов в год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2. Ежемесячной надбавки к должностному окладу за сложность и напряженность труда – в размере  до двенадцати должностных окладов в год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3. Премий по результатам работы за месяц (квартал) и год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Verdana"/>
          <w:color w:val="000000"/>
          <w:sz w:val="28"/>
          <w:szCs w:val="28"/>
        </w:rPr>
        <w:t>в размере до шести должностных окладов в год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 Ежемесячного  денежного поощрения - в размере до двадцати должностных окладов в год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Единовременной  выплаты при предоставлении ежегодного оплачиваемого отпуска и материальной помощи - в  размере четырех должностных окладов в год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2. Итого предельный годовой фонд оплаты труда Работников составляет  пятьдесят четыре должностных оклада в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</w:t>
      </w:r>
      <w:r>
        <w:rPr>
          <w:rFonts w:cs="Verdana"/>
          <w:color w:val="000000"/>
          <w:sz w:val="28"/>
          <w:szCs w:val="28"/>
        </w:rPr>
        <w:t xml:space="preserve">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,</w:t>
      </w:r>
      <w:r>
        <w:rPr>
          <w:rFonts w:cs="Verdana"/>
          <w:color w:val="000000"/>
          <w:sz w:val="28"/>
          <w:szCs w:val="28"/>
        </w:rPr>
        <w:t xml:space="preserve"> производится за счет и в пределах средств фонда оплаты труда работнико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Глава Курчанского сельского поселения Темрюкского района  вправе перераспределять по мере необходимости денежные средства фонда оплаты труда между выплатами, предусмотренными подпунктом 3.1. пункта 3 настоящего полож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5. Экономия установленного фонда оплаты труда по итогам года может быть использована для дополнительного премирования, оказания дополнительной материальной помощи и выплаты единовременной премии в конце календарного го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Начальник финансового отдела                                                           Л.В.Шумейк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ложению «Об условиях 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е оплаты труда работников администрации Курчанского сельского поселения Темрюкского района, замещающих должности, н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являющиеся должностям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, замещающих должности,  не являющиеся должностями 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служащих и профессий рабочи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 (рублей в месяц)</w:t>
            </w:r>
          </w:p>
        </w:tc>
      </w:tr>
      <w:tr>
        <w:trPr/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служащи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тдела градостроительства, землеустройства и управления муниципальной собственно</w:t>
            </w:r>
            <w:r>
              <w:rPr>
                <w:sz w:val="22"/>
              </w:rPr>
              <w:t>с</w:t>
            </w:r>
            <w:r>
              <w:rPr/>
              <w:t xml:space="preserve">тью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социальной политике обще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воинскому учет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финансово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бщего отдел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Л.В.Шуме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947"/>
        </w:tabs>
        <w:ind w:left="851" w:hanging="73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17:00Z</dcterms:created>
  <dc:creator>Администрация</dc:creator>
  <dc:description/>
  <cp:keywords/>
  <dc:language>en-US</dc:language>
  <cp:lastModifiedBy>виталий</cp:lastModifiedBy>
  <cp:lastPrinted>2003-12-31T23:41:00Z</cp:lastPrinted>
  <dcterms:modified xsi:type="dcterms:W3CDTF">2012-11-12T18:08:00Z</dcterms:modified>
  <cp:revision>67</cp:revision>
  <dc:subject/>
  <dc:title/>
</cp:coreProperties>
</file>