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5 июня 2012 года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«Об условиях и размере о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да работников администрации  Курчанского сельского поселения Темрюкского района, замещающих должности,  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 и 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 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25 июня 2012 года № 160 «Об утверждении Положения  «Об условиях и размере оплаты  труда работников администрации  Курчанского сельского поселения Темрюкского района, замещающих должности, не являющиеся должностями муниципальной служб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к постановлению администрации Курчанского сельского поселения Темрюкского района от 25 июня 2012 года № 160 «Положение  «Об условиях и размере оплаты  труда работников администрации  Курчанского сельского поселения Темрюкского района, замещающих должности, не являющиеся должностями муниципальной службы»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учета, отчетности и контроля администрации Курчанского сельского поселения Темрюкского района (Кожина) производить оплату труда работникам администрации Курчанского сельского поселения Темрюкского района, замещающим должности, не являющиеся должностями  муниципальной службы, на основании данного Поло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Л.В.Шумей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я вступает в силу со дня официального опубликования  и распространяет свое действие на правоотношения, возникшие с 1 июл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XTreme</cp:lastModifiedBy>
  <cp:lastPrinted>2004-01-01T00:23:00Z</cp:lastPrinted>
  <dcterms:modified xsi:type="dcterms:W3CDTF">2003-12-31T21:23:00Z</dcterms:modified>
  <cp:revision>53</cp:revision>
  <dc:subject/>
  <dc:title/>
</cp:coreProperties>
</file>