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5532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 декабря 2011 года                                                                            </w:t>
      </w:r>
      <w:r>
        <w:rPr/>
        <w:t>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арантированного перечня услуг по погреб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3 декабря 2008 года №238-ФЗ «О внесении изменений в статьи 9 и 10 Федерального закона «О погребении» и статьей 9 пункта 2 Закона Краснодарского края от 04 февраля 2004 года № 666-КЗ «О погребении и похоронном деле в Краснодарском крае», Совет Курчанского сельского поселения Темрюк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лькуляции гарантированного перечня услуг по погребению, оказываемых на территории Курчанского сельского поселения Темрюкского района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в газете «Курча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Ю.В. Матю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, правоотношения распространяются с 01.01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2:00Z</dcterms:created>
  <dc:creator>78</dc:creator>
  <dc:description/>
  <cp:keywords/>
  <dc:language>en-US</dc:language>
  <cp:lastModifiedBy>общий отдел</cp:lastModifiedBy>
  <cp:lastPrinted>2011-12-27T16:20:00Z</cp:lastPrinted>
  <dcterms:modified xsi:type="dcterms:W3CDTF">2011-12-27T12:20:00Z</dcterms:modified>
  <cp:revision>73</cp:revision>
  <dc:subject/>
  <dc:title/>
</cp:coreProperties>
</file>