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мая 2012 года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70,0 тыс. рублей 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7410,8 тыс. руб.» заменить словами «27480, 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2946,9тыс. руб.» заменить словами «23016,9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348,5» заменить цифрой «6747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8435,0» заменить цифрой «8908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Образование» цифру «168,0» заменить цифрой «283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239,2» заменить цифрой «350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1859,6» заменить цифрами «1056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327,9» заменить цифрой «5101,4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виталий</cp:lastModifiedBy>
  <cp:lastPrinted>2012-05-21T14:40:00Z</cp:lastPrinted>
  <dcterms:modified xsi:type="dcterms:W3CDTF">2012-11-08T13:48:00Z</dcterms:modified>
  <cp:revision>167</cp:revision>
  <dc:subject/>
  <dc:title> </dc:title>
</cp:coreProperties>
</file>