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, ремонт автомобильных дорог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, ремонт автомобильных дорог на территории Курчанского сельского поселения Темрюкского района» на 2015 год 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автомобильных дорог на территории Курчанского сельского поселения Темрюкского район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26,0 тыс. 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     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14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содержание дорог;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0000FF"/>
        </w:rPr>
        <w:t>приложении № 1</w:t>
      </w:r>
      <w:r>
        <w:rPr>
          <w:color w:val="000000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26,0 тыс. руб.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39"/>
        <w:gridCol w:w="2693"/>
      </w:tblGrid>
      <w:tr>
        <w:trPr>
          <w:trHeight w:val="8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Курчанского сельского поселения Темрюкского райо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 xml:space="preserve">Темрюкского района                                                                              Е.А.Кулинич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30T10:38:00Z</cp:lastPrinted>
  <dcterms:modified xsi:type="dcterms:W3CDTF">2014-10-30T06:38:00Z</dcterms:modified>
  <cp:revision>59</cp:revision>
  <dc:subject/>
  <dc:title>                                                                                 УТВЕРЖДЕНА                                                                                           </dc:title>
</cp:coreProperties>
</file>