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урч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_______________ № _______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мплексное и устойчивое развитие Курчанского сельского поселения Темрюкского района в сфере строительства, архитектуры и дорожного хозяйства» на 2015 год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сферы строительства, архитектуры, дорожного хозяйства и безопасности дорожного движ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Комплексное и устойчивое развитие Курчанского сельского поселения Темрюкского района в сфере строительства, архитектуры и дорожного хозяйства» на 2015 год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ное и устойчивое развитие Курчанского сельского поселения Темрюкского района в сфере строительства, архитектуры и дорожного хозяйства на 2015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меститель главы Курчан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меститель главы Курчан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дел градостроительства землеустройства и управления муниципальной собственностью Курчанского сельского поселения Темрюкского района, финансовый отдел администрации Курчанского сельского поселения Темрюкского района</w:t>
            </w:r>
          </w:p>
        </w:tc>
      </w:tr>
      <w:tr>
        <w:trPr>
          <w:trHeight w:val="261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подпрограмма «Капитальный ремонт и ремонт автомобильных дорог Курчанского сельского поселения Темрюкского района»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Повышение безопасности дорожного движения на территории Курчанского сельского поселения Темрюкского района»</w:t>
            </w:r>
          </w:p>
        </w:tc>
      </w:tr>
      <w:tr>
        <w:trPr>
          <w:trHeight w:val="416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устойчивого территориального развития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звитие сети автомобильных дорог муниципального знач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кращение количества дорожно-транспортных происшествий и потерь от них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рганизация разработки документов территориального планирования;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дготовка градостроительной и землеустроительной документации; 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апитальный ремонт и ремонт автомобильных дорог местного значения; 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ыполнение мероприятий по содержанию автомобильных дорог местного значения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организации движения транс</w:t>
              <w:softHyphen/>
              <w:t>порта и пешеходов в поселен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хитектура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сение изменения в генеральный план;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сение изменений в правила землепользования и застройки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: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ротяженности автомобильных дорог муниципального значения, не отвечающих нормативным требованиям, в общей протяженности автомобильных дорог муниципального значения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ротяженности автомобильных дорог муниципального значения, работающих в режиме перегрузки, в общей протяженности автомобильных дорог муниципального значения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питальный ремонт и ремонт автомобильных дорог муниципального значения, включая проектно-изыскательские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опасность дорожного движ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держание автомобильных дорог муниципального знач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установленных технических средств организации дорожного движ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за счет средств дорожного фонда местного бюджета составляет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785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тыс. руб., в том числе по подпрограмма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подпрограмма «Капитальный ремонт и ремонт автомобильных дорог Курчанского сельского поселения Темрюкского района» 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6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тыс. руб.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Повышение безопасности дорожного движения на территории Курчанского сельского поселения Темрюкского района» на 2015 год – 3 459,0 тыс.руб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урчанского сельского поселения Темрюкского района; Совет Курчан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сферы строительства, архитектуры, дорожного хозяйства и безопасности дорожного движ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сность и взаимосвязанность задач, подлежащих решению в процессе развития объектов транспортной инфраструктуры, требует скоординированного выполнения мероприятий правового, организационного, производственного и технологического характера, что обуславливает их решение в рамках муниципальной программы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Архитектура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Градостроительным кодексом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 Федерац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Земельным кодексом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 Федерации документы территориального планирования являются основой для сбалансированного развития территорий и застройки поселения, а также для осуществления рационального землепользования, создания благоприятной среды жизнедеятельности населения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процедуры подготовки и согласования документов территориального планирования, проектов планировки, разработки проектной документации, получение результатов государственной экспертизы, выдача разрешений на строительство, а также на ввод объекта в эксплуатацию требуют существенных временных ресурсов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реализации мероприятий в рамках указанного направления поселение будет обеспечено документами территориального планирования, градостроительного зонирования, документацией по планировке территории, отвечающими требования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градостроительной деятельности</w:t>
      </w:r>
      <w:r>
        <w:rPr>
          <w:rFonts w:cs="Arial CYR" w:ascii="Arial CYR" w:hAnsi="Arial CYR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Дорожное хозяйство</w:t>
      </w:r>
    </w:p>
    <w:p>
      <w:pPr>
        <w:pStyle w:val="ConsPlusNormal"/>
        <w:widowControl/>
        <w:numPr>
          <w:ilvl w:val="0"/>
          <w:numId w:val="0"/>
        </w:numPr>
        <w:ind w:firstLine="77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Хорошее состояние улично-дорожной сети - необходимое условие успешного развития экономики Курчанского сельского поселения Темрюкского района и улучшения условий жизни населения. </w:t>
        <w:br/>
        <w:t xml:space="preserve">          Автомобильные дороги поселения обеспечивают транспортные связи в различных сферах экономики поселения. Развитие сельскохозяйственной составляющей, торговли, в Курчанского сельском поселении Темрюкского района способствует увеличению количества грузоперевозок. Увеличиваются интенсивность дорожного движения, нагрузки на дорожное покрытие. </w:t>
        <w:br/>
        <w:t xml:space="preserve">         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в полной мере относится к улично-дорожной сети Курчанского сельского поселения Темрюкского района. В результате недостаточного финансирования работ по содержанию и ремонту муниципальных улиц и дорог их транспортно-эксплуатационные показатели не соответствуют нормативным требованиям, что приводит к дополнительному увеличению затрат на автомобильные перевозки в 1,2 - 1,4 раз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ь дорожного движения</w:t>
      </w:r>
    </w:p>
    <w:p>
      <w:pPr>
        <w:pStyle w:val="TextBody"/>
        <w:ind w:right="0" w:firstLine="708"/>
        <w:jc w:val="both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ind w:right="0" w:firstLine="709"/>
        <w:jc w:val="both"/>
        <w:rPr/>
      </w:pPr>
      <w:r>
        <w:rPr>
          <w:szCs w:val="28"/>
        </w:rPr>
        <w:t>развитие и использование научного потенциала при исследовании           причин возникновения дорожно-транспортных происшествий, а также               формирование основ и приоритетных направлений профилактики ДТП и             снижения тяжести их последствий;</w:t>
      </w:r>
    </w:p>
    <w:p>
      <w:pPr>
        <w:pStyle w:val="TextBody"/>
        <w:ind w:right="0" w:firstLine="709"/>
        <w:jc w:val="both"/>
        <w:rPr>
          <w:szCs w:val="28"/>
        </w:rPr>
      </w:pPr>
      <w:r>
        <w:rPr>
          <w:szCs w:val="28"/>
        </w:rPr>
        <w:t>реализацию комплекса мероприятий, в том числе профилактического           характера, снижающих количество ДТП с пострадавшими и количество лиц, погибших в результате ДТП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2014 года в Курчанского сельском поселении Темрюкского района создан муниципальный дорожный фонд, способствующий достижению надлежащего транспортно-эксплуатационного состояния и устойчивого функционирования автомобильных дорог местного значения, что является гарантией социально-экономического развития, улучшает доступ населения к объектам социальной инфраструктуры, позволяет добиться конечной цели - повышения стандартов качества жиз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rPr/>
      </w:pPr>
      <w:r>
        <w:rPr>
          <w:rFonts w:cs="Times New Roman" w:ascii="Times New Roman" w:hAnsi="Times New Roman"/>
          <w:sz w:val="28"/>
          <w:szCs w:val="28"/>
        </w:rPr>
        <w:t>Цели муниципальной программ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устойчивого территориального развития Курчанского сельского поселения Темрюкского района посредством совершенствования системы благоустройства поселения, их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сети автомобильных дорог муниципального знач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сокращение количества дорожно </w:t>
        <w:noBreakHyphen/>
        <w:t xml:space="preserve"> транс</w:t>
        <w:softHyphen/>
        <w:t>порт</w:t>
        <w:softHyphen/>
        <w:t>ных про</w:t>
        <w:softHyphen/>
        <w:t>исшествий, сокращение количества лиц, погибших в результате дорожно-транспортных происшествий и получивших травмы и увечья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иоритетные направления решения задач определены постановлением главы администрации (губернатора) Краснодарского края от 11 октября 2013 года № 1170 «Об утверждении государственной программы 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«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>Краснодарского края «Комплексное и устойчивое развитие Краснодарского края в сфере строительства, архитектуры и дорожного хозяйства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сение изменений в документы территориального планирова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роительство, реконструкция автомобильных дорог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олнение работ по капитальному ремонту и ремонту автомобильных доро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содержанию автомобильных дорог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организации движения транс</w:t>
        <w:softHyphen/>
        <w:t>порта и пешеходов в поселении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15 год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    программных       мероприятий       представлена двумя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Капитальный ремонт и ремонт автомобильных дорог Курчанского сельского поселения Темрюкского района» на 2015 год (приложение № 3)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, выполняемых в рамках подпрограммы, направлена на планомерное сокращение доли протяженности автомобильных дорог местного значения, не отвечающих нормативным требованиям.</w:t>
      </w:r>
    </w:p>
    <w:p>
      <w:pPr>
        <w:pStyle w:val="Style21"/>
        <w:ind w:firstLine="770"/>
        <w:jc w:val="both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«Повышение безопасности дорожного движения на территории Курчанского сельского поселения Темрюкского района» на 2015 год (приложение № 4)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позволит повысить безопасность дорожного движения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3366FF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color w:val="3366FF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финансовых средств, выделяемых на реализацию подпрограммы, составляет </w:t>
      </w:r>
      <w:r>
        <w:rPr>
          <w:rFonts w:cs="Times New Roman" w:ascii="Times New Roman" w:hAnsi="Times New Roman"/>
          <w:color w:val="000000"/>
          <w:sz w:val="28"/>
          <w:szCs w:val="28"/>
        </w:rPr>
        <w:t>3 785,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 рублей, в том числе: из средств местного бюджета – </w:t>
      </w:r>
      <w:r>
        <w:rPr>
          <w:rFonts w:cs="Times New Roman" w:ascii="Times New Roman" w:hAnsi="Times New Roman"/>
          <w:color w:val="000000"/>
          <w:sz w:val="28"/>
          <w:szCs w:val="28"/>
        </w:rPr>
        <w:t>3 785,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 рублей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552"/>
        <w:gridCol w:w="3226"/>
      </w:tblGrid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Курчанского сельского поселения Темрюкс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6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безопасности дорожного движения на территории Курчанского сельского поселения Темрюкс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459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 785,0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612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22"/>
      <w:bookmarkEnd w:id="0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1"/>
      <w:bookmarkEnd w:id="3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" w:name="sub_105"/>
      <w:bookmarkEnd w:id="4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sub_105"/>
      <w:bookmarkEnd w:id="5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Е.А.Кулинич</w:t>
      </w:r>
    </w:p>
    <w:sectPr>
      <w:headerReference w:type="default" r:id="rId9"/>
      <w:headerReference w:type="first" r:id="rId10"/>
      <w:type w:val="nextPage"/>
      <w:pgSz w:w="11906" w:h="16838"/>
      <w:pgMar w:left="1701" w:right="566" w:gutter="0" w:header="708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2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58.0" TargetMode="External"/><Relationship Id="rId3" Type="http://schemas.openxmlformats.org/officeDocument/2006/relationships/hyperlink" Target="garantf1://12024624.0" TargetMode="External"/><Relationship Id="rId4" Type="http://schemas.openxmlformats.org/officeDocument/2006/relationships/hyperlink" Target="garantf1://12038258.3" TargetMode="External"/><Relationship Id="rId5" Type="http://schemas.openxmlformats.org/officeDocument/2006/relationships/hyperlink" Target="garantf1://36892516.0" TargetMode="Externa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4:21:00Z</dcterms:created>
  <dc:creator>User</dc:creator>
  <dc:description/>
  <cp:keywords/>
  <dc:language>en-US</dc:language>
  <cp:lastModifiedBy>1</cp:lastModifiedBy>
  <cp:lastPrinted>2014-10-30T10:20:00Z</cp:lastPrinted>
  <dcterms:modified xsi:type="dcterms:W3CDTF">2014-10-30T06:20:00Z</dcterms:modified>
  <cp:revision>49</cp:revision>
  <dc:subject/>
  <dc:title>ПРИЛОЖЕНИЕ</dc:title>
</cp:coreProperties>
</file>