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Подготовка градостроительных планов земельных участк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ей 8.1, 44, 46 Градостроительного кодекса Российской Федерации,</w:t>
      </w:r>
      <w:r>
        <w:rPr>
          <w:sz w:val="28"/>
        </w:rPr>
        <w:t xml:space="preserve"> Федерального закона № 210-ФЗ от 27 июля 2010 года  «Об организации предоставления государственных и муниципальных услуг»</w:t>
      </w:r>
      <w:r>
        <w:rPr>
          <w:sz w:val="28"/>
          <w:szCs w:val="28"/>
        </w:rPr>
        <w:t>, в соответствии с распоряжением главы администрации Краснодарского края от 24 апреля 2008 года № 298-р  «О мерах по реализации  административной реформы  в  муниципальных  образованиях  Краснодарского края»                 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одготовка градостроительных планов земельных участков» (прилагаетс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градостроительства, землеустройства и управления муниципальной собственностью Курчанского сельского поселения Темрюкского района (О.П.Мацакова) обеспечить подготовку градостроительных планов земельных участков в соответствии с административным регламентом по предоставлению муниципальной услуги «Подготовка градостроительных планов земельных участков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публиковать (обнародовать) настоящее постановление в газете «Курчанский вестник» и разместить на официальном Интернет-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администрации Курчанского сельского поселения Темрюкского района от 01 сентября 2011 года № 192 «Об утверждении административного регламента по предоставлению муниципальной услуги «Подготовка градостроительных планов земельных участков» признать утратившим силу.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851"/>
        <w:jc w:val="both"/>
        <w:rPr>
          <w:sz w:val="28"/>
        </w:rPr>
      </w:pPr>
      <w:r>
        <w:rPr>
          <w:sz w:val="28"/>
          <w:szCs w:val="28"/>
        </w:rPr>
        <w:t>6. Настоящее постановление вступает в силу со дня его официального опубликовани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30:00Z</dcterms:created>
  <dc:creator>Ольга</dc:creator>
  <dc:description/>
  <cp:keywords/>
  <dc:language>en-US</dc:language>
  <cp:lastModifiedBy>Ольга Петровна</cp:lastModifiedBy>
  <cp:lastPrinted>2010-06-08T08:51:00Z</cp:lastPrinted>
  <dcterms:modified xsi:type="dcterms:W3CDTF">2012-06-01T07:18:00Z</dcterms:modified>
  <cp:revision>7</cp:revision>
  <dc:subject/>
  <dc:title/>
</cp:coreProperties>
</file>