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января 2012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изменением кодов доходов и расходов, необходимостью увеличения доходов и расходов на 98,5 тысяч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поселения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3 766,7 тыс. руб.» заменить словами «23 865,2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слова «18 546,7 тыс. руб.» заменить словами «18 645,2 тыс. руб.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увеличив сумму на 78,5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всего доходов» цифру «23 766,7» заменить цифрой «23 865,2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безвозмездные поступления от других бюджетов бюджетной системы Российской Федерации» цифру «9 508,7» заменить цифрой «9 607,2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пункте 4 «Национальная экономика» цифры «3 011,4» заменить цифрами «3 109,9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4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2-01-31T13:30:00Z</cp:lastPrinted>
  <dcterms:modified xsi:type="dcterms:W3CDTF">2012-01-31T10:30:00Z</dcterms:modified>
  <cp:revision>122</cp:revision>
  <dc:subject/>
  <dc:title> </dc:title>
</cp:coreProperties>
</file>