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_______                                                                 № _____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5-202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становлением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Молодежь Курчанского сельского поселения Темрюкского района на 2025-2027 годы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 Шев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С.В. 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4-02-14T11:51:00Z</cp:lastPrinted>
  <dcterms:modified xsi:type="dcterms:W3CDTF">2024-09-30T20:07:00Z</dcterms:modified>
  <cp:revision>120</cp:revision>
  <dc:subject/>
  <dc:title/>
</cp:coreProperties>
</file>